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REZ Recommended Actions and Policy Positions for the Western Governors and Premiers</w:t>
      </w:r>
    </w:p>
    <w:p>
      <w:pPr>
        <w:pStyle w:val="Normal"/>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Draft as of April 13, 2009</w:t>
      </w:r>
    </w:p>
    <w:p>
      <w:pPr>
        <w:pStyle w:val="Normal"/>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Normal"/>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Introduction:</w:t>
      </w:r>
    </w:p>
    <w:p>
      <w:pPr>
        <w:pStyle w:val="Normal"/>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The following are recommended actions and policy positions for the Western Governors and Premiers formulated by interested participants of the WREZ Policy Group intended to facilitate implementation of WREZ initiative goals.  These recommended actions and policy positions will be presented at the April Technical Committee meeting for broader discussion with WREZ initiative stakeholders, and will be modified based on consensus.  The revised and approved recommended actions and policy positions will then be reformulated as a policy resolution presented to the WGA Staff Advisory Committee (SAC), and Premiers’ offices, for approval by the Governors and Premiers.  Approved policy resolutions provide WGA staff with guidance for future project efforts.</w:t>
      </w:r>
    </w:p>
    <w:p>
      <w:pPr>
        <w:pStyle w:val="Normal"/>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REZ Background Informati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goal of the WREZ initiative is to develop a consensus proposal among the 11 states, Baja, Mexico, and the two Canadian provinces that all comprise the Western Interconnection on how to develop and deliver energy from renewable-rich resource areas in the Western Interconnection to load centers in an economic and environmentally sensitive manner.  The WREZ initiative is designed to facilitate interstate and cross-border collaboration and meet this goal through four phases: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sz w:val="24"/>
          <w:szCs w:val="24"/>
        </w:rPr>
        <w:t>Phase 1</w:t>
      </w:r>
      <w:r>
        <w:rPr>
          <w:rFonts w:cs="Times New Roman" w:ascii="Times New Roman" w:hAnsi="Times New Roman"/>
          <w:sz w:val="24"/>
          <w:szCs w:val="24"/>
        </w:rPr>
        <w:t xml:space="preserve"> Renewable Energy Zone Identification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sz w:val="24"/>
          <w:szCs w:val="24"/>
        </w:rPr>
        <w:t>Phase 2:</w:t>
      </w:r>
      <w:r>
        <w:rPr>
          <w:rFonts w:cs="Times New Roman" w:ascii="Times New Roman" w:hAnsi="Times New Roman"/>
          <w:sz w:val="24"/>
          <w:szCs w:val="24"/>
        </w:rPr>
        <w:t xml:space="preserve">  Conceptual Transmission Planning</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sz w:val="24"/>
          <w:szCs w:val="24"/>
        </w:rPr>
        <w:t>Phase 3:</w:t>
      </w:r>
      <w:r>
        <w:rPr>
          <w:rFonts w:cs="Times New Roman" w:ascii="Times New Roman" w:hAnsi="Times New Roman"/>
          <w:sz w:val="24"/>
          <w:szCs w:val="24"/>
        </w:rPr>
        <w:t xml:space="preserve"> Coordinating Procurement</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4"/>
          <w:szCs w:val="24"/>
        </w:rPr>
      </w:pPr>
      <w:r>
        <w:rPr>
          <w:rFonts w:cs="Times New Roman" w:ascii="Times New Roman" w:hAnsi="Times New Roman"/>
          <w:b/>
          <w:bCs/>
          <w:sz w:val="24"/>
          <w:szCs w:val="24"/>
        </w:rPr>
        <w:t xml:space="preserve">Phase 4: </w:t>
      </w:r>
      <w:r>
        <w:rPr>
          <w:rFonts w:cs="Times New Roman" w:ascii="Times New Roman" w:hAnsi="Times New Roman"/>
          <w:bCs/>
          <w:sz w:val="24"/>
          <w:szCs w:val="24"/>
        </w:rPr>
        <w:t>Inter-jurisdictional Cooperation, including consideration of cost allocation mechanisms and opportunities to coordinate permitting among responsible agencies and states.</w:t>
      </w:r>
    </w:p>
    <w:p>
      <w:pPr>
        <w:pStyle w:val="Normal"/>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rPr/>
      </w:pPr>
      <w:r>
        <w:rPr>
          <w:rFonts w:eastAsia="Times New Roman" w:cs="Times New Roman" w:ascii="Times New Roman" w:hAnsi="Times New Roman"/>
          <w:color w:val="000000"/>
          <w:sz w:val="24"/>
          <w:szCs w:val="24"/>
        </w:rPr>
        <w:t xml:space="preserve">The WREZ initiative is not meant to supersede state and provincial efforts to identify renewable energy zones.  Rather, it is intended to complement state and provincial efforts and identify </w:t>
      </w:r>
      <w:r>
        <w:rPr>
          <w:rFonts w:eastAsia="Times New Roman" w:cs="Times New Roman" w:ascii="Times New Roman" w:hAnsi="Times New Roman"/>
          <w:b/>
          <w:i/>
          <w:color w:val="000000"/>
          <w:sz w:val="24"/>
          <w:szCs w:val="24"/>
        </w:rPr>
        <w:t>regional</w:t>
      </w:r>
      <w:r>
        <w:rPr>
          <w:rFonts w:eastAsia="Times New Roman" w:cs="Times New Roman" w:ascii="Times New Roman" w:hAnsi="Times New Roman"/>
          <w:color w:val="000000"/>
          <w:sz w:val="24"/>
          <w:szCs w:val="24"/>
        </w:rPr>
        <w:t xml:space="preserve"> opportunities for renewable energy development and transmission.  To this end, the WREZ initiative has developed a modeling tool for Load Serving Entities (LSEs) to identify the delivered cost of energy from specified renewable-rich areas to specified load centers throughout the Western Interconnection.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ile the WREZ initiative considers environmental factors in its analysis, it is not intended to supplant environmental review.  Rather, the WREZ initiative has used high-level environmental screens to identify those areas less likely to pose environmental permitting issues for purposes of a high-level resource assessmen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perly implemented, the WREZ initiative will facilitate a number of benefits to both suppliers and consumers of renewable resources.  For example, a stronger regional transmission grid built to facilitate renewable energy delivery should lower consumer costs by improving reliability, reducing congestion costs, providing access to lower cost energy, providing access to more efficient and cleaner energy resources, and increasing competition among generators.  Other benefits includ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ability to combine and spread the aggregate output of intermittent resources such as wind and solar, over a larger geographic area or multiple electric systems should make the aggregate of resources look less variable to the electrical system; thus reducing integration costs below what single project integration might be; and allowing renewable energy portfolios to more closely replicate current conventional portfolios; </w:t>
      </w:r>
    </w:p>
    <w:p>
      <w:pPr>
        <w:pStyle w:val="Normal"/>
        <w:numPr>
          <w:ilvl w:val="0"/>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itigation protection against fuel price volatility by being able to buy from different renewable resources across a larger area; </w:t>
      </w:r>
    </w:p>
    <w:p>
      <w:pPr>
        <w:pStyle w:val="Normal"/>
        <w:numPr>
          <w:ilvl w:val="0"/>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conomic benefits in the form of clean energy development to communities, especially rural communities, that might have few other economic development options; and </w:t>
      </w:r>
    </w:p>
    <w:p>
      <w:pPr>
        <w:pStyle w:val="Normal"/>
        <w:numPr>
          <w:ilvl w:val="0"/>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ocietal economic benefit that comes from low cost, reliable, clean energ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sed on the WREZ initiative goals and the perceived benefits from meeting these goals, the WREZ Technical Committee proposes the following recommended actions and policy positions for consideration by the Western Governors and Premier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the WREZ initiative moves into Phases 3 and 4 (Coordinating Procurement and Facilitating Inter-jurisdictional Cooperation), the Western Governors should coordinate with affected Federal Agencies by proposing improvements and modifications to the Section 368 energy corridor designation and EPAct Section 1221 National Interest Electricity Transmission Corridors processes.  At a minimum, existing Section 368 corridors should be reviewed to facilitate transmission to renewable energy zones identified in the WREZ initiative and should refer to information generated in other WGA initiatives, such as the Wildlife Corridors project.</w:t>
      </w:r>
    </w:p>
    <w:p>
      <w:pPr>
        <w:pStyle w:val="Normal"/>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Western Governors and Premiers should pursue policies that encourage inter-jurisdictional collaboration to develop cost allocation and recovery methodologies that avoid overburdening specific groups, that encourage large-scale transmission developments to meet long-term needs, and that maximize economies of scale in order to lower long-term consumer costs.</w:t>
      </w:r>
    </w:p>
    <w:p>
      <w:pPr>
        <w:pStyle w:val="Normal"/>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WREZ initiative’s identification of Renewable Energy Zones takes environmental and wildlife sensitivities into account.  It is clear from the information generated by the WREZ initiative that there is ample renewable energy potential in the Western Interconnection to meet decades of renewable demand using only less environmentally sensitive lands.  Consequently, the Western Governors and Premiers should articulate a policy that encourages renewable development in areas that have the least impact on wildlife and the environment.  Ongoing research on interactions between renewable energy/transmission development with wildlife should be supported.  </w:t>
      </w:r>
    </w:p>
    <w:p>
      <w:pPr>
        <w:pStyle w:val="ListParagrap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 accord with recommendations from the Clean and Diversified Energy Initiative, the Western Governors’ should promote transmission development and permitting policies that ensure maximum reduction of greenhouse gas emissions.  Through their participation in the WREZ initiative, provincial Premiers should also promote similar policies.  The transmission being built should facilitate development or transmission of electric energy generated from renewable energy from Renewable Energy Zones to load centers throughout the Western Interconnection.  </w:t>
      </w:r>
    </w:p>
    <w:p>
      <w:pPr>
        <w:pStyle w:val="Normal"/>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Western Governors should consult with affected federal agencies to support efforts to streamline siting and permitting on federal lands, and to facilitate efforts to coordinate state and federal agency reviews.  This should be conducted in tandem with state reviews.  Provinces should continue their work with federal agencies to coordinate and streamline provincial and federal regulatory processes.</w:t>
      </w:r>
    </w:p>
    <w:p>
      <w:pPr>
        <w:pStyle w:val="Normal"/>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Western Governors and Premiers should pursue policies within Western Interconnection planning organizations such as the WECC, TEPPC and existing WREZ stakeholder process to ensure that state and provincial renewable requirements are respected in Interconnection-wide planning processes and that such planning processes also consider the most cost effective and expeditious ways to meet state and provincial renewable requirements within the Western Interconnection.  This would be done in a two step process in coordination with the entities identified to denote appropriate transmission corridors.  This effort is expected to be completed through the WGA WREZ process, as part of phase II and/or III.  The final result would be a report from the WGA WREZ that defines regional transmission and siting criteria for the Western Interconnection.</w:t>
      </w:r>
    </w:p>
    <w:p>
      <w:pPr>
        <w:pStyle w:val="ListParagrap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Arial" w:hAnsi="Arial" w:eastAsia="Times New Roman" w:cs="Arial"/>
          <w:color w:val="000080"/>
          <w:sz w:val="20"/>
          <w:szCs w:val="20"/>
        </w:rPr>
      </w:pPr>
      <w:r>
        <w:rPr>
          <w:rFonts w:eastAsia="Times New Roman"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17189"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0"/>
        </w:tabs>
        <w:ind w:left="920" w:hanging="360"/>
      </w:pPr>
      <w:rPr>
        <w:rFonts w:ascii="Symbol" w:hAnsi="Symbol" w:cs="Symbol" w:hint="default"/>
        <w:sz w:val="24"/>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style>
  <w:style w:type="character" w:styleId="CharChar3">
    <w:name w:val=" Char Char3"/>
    <w:basedOn w:val="CharChar4"/>
    <w:qFormat/>
    <w:rPr>
      <w:b/>
      <w:bCs/>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22:53:00Z</dcterms:created>
  <dc:creator>Linda Davis</dc:creator>
  <dc:description/>
  <cp:keywords/>
  <dc:language>en-US</dc:language>
  <cp:lastModifiedBy>Chris McKinnon</cp:lastModifiedBy>
  <cp:lastPrinted>2009-04-20T09:24:00Z</cp:lastPrinted>
  <dcterms:modified xsi:type="dcterms:W3CDTF">2009-04-21T22:53:00Z</dcterms:modified>
  <cp:revision>2</cp:revision>
  <dc:subject/>
  <dc:title>WREZ Policy Suggestions</dc:title>
</cp:coreProperties>
</file>