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Issue Paper for Technical Committee</w:t>
      </w:r>
    </w:p>
    <w:p>
      <w:pPr>
        <w:pStyle w:val="Normal"/>
        <w:spacing w:before="0" w:after="120"/>
        <w:jc w:val="center"/>
        <w:rPr/>
      </w:pPr>
      <w:r>
        <w:rPr/>
        <w:t>Project Issues for Consideration</w:t>
      </w:r>
    </w:p>
    <w:p>
      <w:pPr>
        <w:pStyle w:val="Normal"/>
        <w:rPr/>
      </w:pPr>
      <w:r>
        <w:rPr/>
        <w:t xml:space="preserve">Below are descriptions of seven issues that have been raised among the three work groups.  The work groups and WGA staff seek input and guidance on these issues for moving forward in the WREZ project.  </w:t>
      </w:r>
    </w:p>
    <w:p>
      <w:pPr>
        <w:pStyle w:val="Normal"/>
        <w:rPr>
          <w:b/>
          <w:b/>
        </w:rPr>
      </w:pPr>
      <w:r>
        <w:rPr>
          <w:b/>
        </w:rPr>
        <w:t xml:space="preserve">What it means to be in a Candidate Study Area (CSA) </w:t>
      </w:r>
    </w:p>
    <w:p>
      <w:pPr>
        <w:pStyle w:val="Normal"/>
        <w:spacing w:before="0" w:after="0"/>
        <w:rPr/>
      </w:pPr>
      <w:r>
        <w:rPr>
          <w:color w:val="000000"/>
        </w:rPr>
        <w:t xml:space="preserve">CSAs are the NREL base resource maps modified through the application resource criteria identified by ZITA and initial environmental screens used by NREL and currently being modified and supplemented by E&amp;L.  Identifying candidate study areas is an interim step the work groups will take in the process of developing proposed REZs.  </w:t>
      </w:r>
      <w:r>
        <w:rPr/>
        <w:t>Reducing the entire Western Interconnection into CSAs before proposed REZs are established provides the ability for work groups to conduct environmental assessments and economic analysis in only those areas where it is possible that a REZ will be located.  The expectation is that CSAs will be refined further into proposed REZs.  To meet the WREZ objective of providing load serving entities, PUCs and others with a user-friendly, transparent model to calculate the delivered price of power from REZs, it will be necessary to limit the total number of REZs to approximately 20-60 (not 100+).</w:t>
      </w:r>
    </w:p>
    <w:p>
      <w:pPr>
        <w:pStyle w:val="Normal"/>
        <w:spacing w:before="0" w:after="0"/>
        <w:rPr/>
      </w:pPr>
      <w:r>
        <w:rPr/>
      </w:r>
    </w:p>
    <w:p>
      <w:pPr>
        <w:pStyle w:val="Normal"/>
        <w:spacing w:before="0" w:after="0"/>
        <w:rPr>
          <w:i/>
          <w:i/>
        </w:rPr>
      </w:pPr>
      <w:r>
        <w:rPr>
          <w:i/>
        </w:rPr>
        <w:t xml:space="preserve">Staff will be requesting that the Technical Committee provide comments on the definition of a CSA and approve its use in establishing REZs. </w:t>
      </w:r>
    </w:p>
    <w:p>
      <w:pPr>
        <w:pStyle w:val="Normal"/>
        <w:spacing w:before="0" w:after="0"/>
        <w:rPr>
          <w:i/>
          <w:i/>
        </w:rPr>
      </w:pPr>
      <w:r>
        <w:rPr>
          <w:i/>
        </w:rPr>
      </w:r>
    </w:p>
    <w:p>
      <w:pPr>
        <w:pStyle w:val="Normal"/>
        <w:rPr>
          <w:b/>
          <w:b/>
        </w:rPr>
      </w:pPr>
      <w:r>
        <w:rPr>
          <w:b/>
        </w:rPr>
        <w:t>What it means to be in a REZ</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 xml:space="preserve">REZ identification is intended to help guide renewable resource development decisions by encouraging development in those areas that have the best energy potential, least environmental and other impacts, and favorable economics.  Although the WREZ project has no authority to create legally enforceable parameters for what is or is not a REZ, work group members in ZITA have been concerned about the impact on particular projects should they fall inside or outside of a REZ.  At the E&amp;L/ZITA Joint Workshop in September, Dave Hurlbut from NREL gave a presentation on what it means for a project to be located outside a REZ.  Dave’s PowerPoint (WGA Resources Outside A Renewable Energy Zones - Dave Hurlbut, NREL) is available at: </w:t>
      </w:r>
      <w:hyperlink r:id="rId2">
        <w:r>
          <w:rPr>
            <w:rStyle w:val="InternetLink"/>
            <w:u w:val="none"/>
          </w:rPr>
          <w:t>http://westgov.org/wga/initiatives/wrez/enviro/meetings/index.htm</w:t>
        </w:r>
      </w:hyperlink>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 xml:space="preserve">Dave emphasized the following considerations: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t xml:space="preserve">REZ-resources and non REZ-resources have different development paths. The WREZ process is not a forum for everyone, and might not fit everyone’s needs.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t>There exist high-potential resources that do not need REZ designation in order to be developed.</w:t>
      </w:r>
    </w:p>
    <w:p>
      <w:pPr>
        <w:pStyle w:val="Normal"/>
        <w:spacing w:before="0" w:after="0"/>
        <w:rPr/>
      </w:pPr>
      <w:r>
        <w:rPr/>
      </w:r>
    </w:p>
    <w:p>
      <w:pPr>
        <w:pStyle w:val="Normal"/>
        <w:spacing w:before="0" w:after="0"/>
        <w:rPr/>
      </w:pPr>
      <w:r>
        <w:rPr/>
        <w:t>From a policy perspective, the stakeholders are concerned about perceived benefits that may be derived from being in a WREZ vs not being in a WREZ (i.e. tax incentives, special permitting, etc).  There is also concern that when the report is released, that portions of the report will be taken out of context.  For instance, areas identified as environmentally sensitive will be used as ‘law’ in a different setting; when the intent of the environmental sensitivities are meant to steer developers to easily developable locations.</w:t>
      </w:r>
    </w:p>
    <w:p>
      <w:pPr>
        <w:pStyle w:val="Normal"/>
        <w:spacing w:before="0" w:after="0"/>
        <w:rPr/>
      </w:pPr>
      <w:r>
        <w:rPr/>
      </w:r>
    </w:p>
    <w:p>
      <w:pPr>
        <w:pStyle w:val="Normal"/>
        <w:spacing w:before="0" w:after="0"/>
        <w:rPr/>
      </w:pPr>
      <w:r>
        <w:rPr/>
        <w:t>Renewable Energy Zones are scheduled to be proposed in January 2009 and finalized by May 2009.</w:t>
      </w:r>
    </w:p>
    <w:p>
      <w:pPr>
        <w:pStyle w:val="Normal"/>
        <w:spacing w:before="0" w:after="0"/>
        <w:rPr/>
      </w:pPr>
      <w:r>
        <w:rPr/>
      </w:r>
    </w:p>
    <w:p>
      <w:pPr>
        <w:pStyle w:val="Normal"/>
        <w:spacing w:before="0" w:after="0"/>
        <w:rPr/>
      </w:pPr>
      <w:r>
        <w:rPr>
          <w:i/>
        </w:rPr>
        <w:t xml:space="preserve">Staff will be requesting that the Technical Committee comment on the values of inclusion and exclusion from a REZ and approve these values as guidance to the working groups and for incorporation into WREZ written reports. </w:t>
      </w:r>
    </w:p>
    <w:p>
      <w:pPr>
        <w:pStyle w:val="Normal"/>
        <w:rPr>
          <w:i/>
          <w:i/>
        </w:rPr>
      </w:pPr>
      <w:r>
        <w:rPr>
          <w:i/>
        </w:rPr>
      </w:r>
    </w:p>
    <w:p>
      <w:pPr>
        <w:pStyle w:val="Normal"/>
        <w:rPr>
          <w:b/>
          <w:b/>
        </w:rPr>
      </w:pPr>
      <w:r>
        <w:rPr>
          <w:b/>
        </w:rPr>
        <w:t>How to evaluate data quality/availability</w:t>
      </w:r>
    </w:p>
    <w:p>
      <w:pPr>
        <w:pStyle w:val="Normal"/>
        <w:rPr/>
      </w:pPr>
      <w:r>
        <w:rPr/>
        <w:t xml:space="preserve">E&amp;L anticipates that in their process of collecting data on crucial habitat and impacted species within the CSAs and proposed REZs they may discover that there is varying quality and availability of data for all of the analysis areas.  E&amp;L is not yet certain where these data gaps may occur, or what the extent of the gaps is, however they do not want a lack of data to bias the boundaries of a REZ (i.e. lack of wildlife data should not default to lack of conflicts for development).  Similarly, E&amp;L is utilizing the work of the Western Governors’ Wildlife Council to identify crucial habitat in the states, and it will be important for the schedule of that information to match with the expected schedule of the WREZ zone identification.    </w:t>
      </w:r>
    </w:p>
    <w:p>
      <w:pPr>
        <w:pStyle w:val="Normal"/>
        <w:rPr/>
      </w:pPr>
      <w:r>
        <w:rPr>
          <w:i/>
        </w:rPr>
        <w:t xml:space="preserve">Staff will be requesting that the Technical Committee comment on this issue and adopt guidance for how the work group will move forward. Staff recommends:  </w:t>
      </w:r>
    </w:p>
    <w:p>
      <w:pPr>
        <w:pStyle w:val="Normal"/>
        <w:numPr>
          <w:ilvl w:val="0"/>
          <w:numId w:val="4"/>
        </w:numPr>
        <w:rPr>
          <w:i/>
          <w:i/>
        </w:rPr>
      </w:pPr>
      <w:r>
        <w:rPr>
          <w:i/>
        </w:rPr>
        <w:t>That the TC direct the E&amp;L group to work with the WGWC to obtain the best data available from state sources, and if state data is not available, from any reliable source for  the purposes of acting as a placeholder until such time as state data becomes available, and to complete this by December 31, 2008 for analysis of the CSAs and by May 2009 for inclusion in the final REZs.</w:t>
      </w:r>
    </w:p>
    <w:p>
      <w:pPr>
        <w:pStyle w:val="Normal"/>
        <w:rPr/>
      </w:pPr>
      <w:r>
        <w:rPr>
          <w:b/>
        </w:rPr>
        <w:t>How exclusion areas will influence the proposed REZ boundaries</w:t>
      </w:r>
    </w:p>
    <w:p>
      <w:pPr>
        <w:pStyle w:val="Normal"/>
        <w:rPr/>
      </w:pPr>
      <w:r>
        <w:rPr/>
        <w:t xml:space="preserve">It is possible that in some proposed REZs the exclusion and mitigation areas might consume a significant part of the REZ.  This in turn will affect the supply curves for those potential REZs.  The question is whether or not to eliminate a proposed REZ based on the presence of significant exclusion and mitigation areas.  </w:t>
      </w:r>
    </w:p>
    <w:p>
      <w:pPr>
        <w:pStyle w:val="Normal"/>
        <w:rPr/>
      </w:pPr>
      <w:r>
        <w:rPr>
          <w:i/>
        </w:rPr>
        <w:t>Staff will be requesting that the Technical Committee provide guidance to ZITA on this issue. The staff recommends:</w:t>
      </w:r>
    </w:p>
    <w:p>
      <w:pPr>
        <w:pStyle w:val="Normal"/>
        <w:numPr>
          <w:ilvl w:val="0"/>
          <w:numId w:val="4"/>
        </w:numPr>
        <w:rPr>
          <w:i/>
          <w:i/>
        </w:rPr>
      </w:pPr>
      <w:r>
        <w:rPr>
          <w:i/>
        </w:rPr>
        <w:t>That ZITA and E&amp;L will send the Technical Committee an analysis and a recommendation for proposed REZs by December 31 on how to treat REZs with significant exclusion and mitigation areas.  This will include a recommendation on when such REZs should be eliminated from consideration.</w:t>
      </w:r>
    </w:p>
    <w:p>
      <w:pPr>
        <w:pStyle w:val="Normal"/>
        <w:rPr>
          <w:b/>
          <w:b/>
          <w:i/>
          <w:i/>
        </w:rPr>
      </w:pPr>
      <w:r>
        <w:rPr>
          <w:b/>
          <w:i/>
        </w:rPr>
      </w:r>
    </w:p>
    <w:p>
      <w:pPr>
        <w:pStyle w:val="Normal"/>
        <w:rPr/>
      </w:pPr>
      <w:r>
        <w:rPr>
          <w:b/>
        </w:rPr>
        <w:t>How specifically will proposed REZs be presented in maps</w:t>
      </w:r>
    </w:p>
    <w:p>
      <w:pPr>
        <w:pStyle w:val="Normal"/>
        <w:rPr/>
      </w:pPr>
      <w:r>
        <w:rPr/>
        <w:t>In looking at the regional scale maps, it is difficult to appreciate the possible significance of the exclusion areas.  Having more detailed maps will make it easier for developers and decision makers to see REZ boundaries and avoidance areas.</w:t>
      </w:r>
    </w:p>
    <w:p>
      <w:pPr>
        <w:pStyle w:val="Normal"/>
        <w:rPr/>
      </w:pPr>
      <w:r>
        <w:rPr>
          <w:i/>
        </w:rPr>
        <w:t>Staff requests that the Technical Committee provide guidance on the map scale. The staff recommends:</w:t>
      </w:r>
    </w:p>
    <w:p>
      <w:pPr>
        <w:pStyle w:val="Normal"/>
        <w:numPr>
          <w:ilvl w:val="0"/>
          <w:numId w:val="4"/>
        </w:numPr>
        <w:rPr>
          <w:i/>
          <w:i/>
        </w:rPr>
      </w:pPr>
      <w:r>
        <w:rPr>
          <w:i/>
        </w:rPr>
        <w:t>Renewable energy zone maps be available on a regional (interconnection) scale, a state scale, and a county scale.</w:t>
      </w:r>
    </w:p>
    <w:p>
      <w:pPr>
        <w:pStyle w:val="Normal"/>
        <w:rPr>
          <w:b/>
          <w:b/>
        </w:rPr>
      </w:pPr>
      <w:r>
        <w:rPr>
          <w:b/>
        </w:rPr>
        <w:t>Increasing the participation of tribes</w:t>
      </w:r>
    </w:p>
    <w:p>
      <w:pPr>
        <w:pStyle w:val="Normal"/>
        <w:rPr/>
      </w:pPr>
      <w:r>
        <w:rPr/>
        <w:t xml:space="preserve">WGA has held initial conversations on incorporating additional tribal participation into the REZ identification process.  It will be important, once the CSAs are defined, to discuss potential areas of importance to tribes and WGA is working to increase their representation on the Technical Committee. </w:t>
      </w:r>
    </w:p>
    <w:p>
      <w:pPr>
        <w:pStyle w:val="Normal"/>
        <w:rPr>
          <w:i/>
          <w:i/>
        </w:rPr>
      </w:pPr>
      <w:r>
        <w:rPr>
          <w:i/>
        </w:rPr>
        <w:t>Staff requests that the Technical Committee direct  ZITA and E&amp;L to coordinate with Tribes to identify areas of cultural and historic significance within the candidate study areas.  Further, the work groups should clearly identify which areas would be considered exclusion areas by tribes, and which would require consultation and potential mitigation.</w:t>
      </w:r>
    </w:p>
    <w:p>
      <w:pPr>
        <w:pStyle w:val="Normal"/>
        <w:rPr/>
      </w:pPr>
      <w:r>
        <w:rPr>
          <w:b/>
        </w:rPr>
        <w:t>Definition of Renewable Energy Zones and complimentarity to state REZ efforts</w:t>
      </w:r>
    </w:p>
    <w:p>
      <w:pPr>
        <w:pStyle w:val="Normal"/>
        <w:rPr/>
      </w:pPr>
      <w:r>
        <w:rPr/>
        <w:t>As we know, there is renewable energy zone work going on in a number of states, including Colorado, Nevada, California, New Mexico, Utah and Arizona.  There has also been concern expressed by the governors’ staff advisors about whether the state work will be diminished by the WREZ project.</w:t>
      </w:r>
    </w:p>
    <w:p>
      <w:pPr>
        <w:pStyle w:val="Normal"/>
        <w:rPr/>
      </w:pPr>
      <w:r>
        <w:rPr/>
        <w:t>Here is our understanding of the various state approaches:</w:t>
      </w:r>
    </w:p>
    <w:p>
      <w:pPr>
        <w:pStyle w:val="Normal"/>
        <w:numPr>
          <w:ilvl w:val="0"/>
          <w:numId w:val="3"/>
        </w:numPr>
        <w:rPr/>
      </w:pPr>
      <w:r>
        <w:rPr/>
        <w:t>Colorado – applied a minimum size criterion that may be smaller than what the WREZ project might adopt.  Environmental and land use analyses were not as detailed as the WREZ.</w:t>
      </w:r>
    </w:p>
    <w:p>
      <w:pPr>
        <w:pStyle w:val="Normal"/>
        <w:numPr>
          <w:ilvl w:val="0"/>
          <w:numId w:val="3"/>
        </w:numPr>
        <w:rPr/>
      </w:pPr>
      <w:r>
        <w:rPr/>
        <w:t>California – focused on areas where projects are already proposed resulting in a large number of potential zones, many of a small geographic size.  Did complete detailed environmental and land use analyses.</w:t>
      </w:r>
    </w:p>
    <w:p>
      <w:pPr>
        <w:pStyle w:val="Normal"/>
        <w:numPr>
          <w:ilvl w:val="0"/>
          <w:numId w:val="3"/>
        </w:numPr>
        <w:rPr/>
      </w:pPr>
      <w:r>
        <w:rPr/>
        <w:t>Nevada – applied a smaller minimum size criteria than the WREZ and did not do detailed environmental analyses.</w:t>
      </w:r>
    </w:p>
    <w:p>
      <w:pPr>
        <w:pStyle w:val="Normal"/>
        <w:rPr/>
      </w:pPr>
      <w:r>
        <w:rPr/>
        <w:t xml:space="preserve">The other three states have not yet completed identification of zones.  </w:t>
      </w:r>
    </w:p>
    <w:p>
      <w:pPr>
        <w:pStyle w:val="Normal"/>
        <w:rPr/>
      </w:pPr>
      <w:r>
        <w:rPr/>
        <w:t>It also seems to be the case in looking at the preliminary candidate study area maps, that some areas hold greater potential for longer distance transport of substantial renewable generation.  The questions for the Technical Committee are:</w:t>
      </w:r>
    </w:p>
    <w:p>
      <w:pPr>
        <w:pStyle w:val="Normal"/>
        <w:numPr>
          <w:ilvl w:val="0"/>
          <w:numId w:val="1"/>
        </w:numPr>
        <w:rPr/>
      </w:pPr>
      <w:r>
        <w:rPr/>
        <w:t>Should we incorporate state identified zones intact without necessarily applying the WREZ resource criteria? For example, if the Technical Committee agrees that the minimum for a zone must be 1500 MW and the ability to support a single circuit 500 Kv line, should we include areas that from state processes are only 1000 MW, or would only need to support a 345 kV line? To ensure meaningful comparison among zones throughout the Interconnection should the WREZ apply the exclusion and mitigation analyses to the state zones for consistency, and conduct a supply curve analysis of those state-identified zones?</w:t>
      </w:r>
    </w:p>
    <w:p>
      <w:pPr>
        <w:pStyle w:val="Normal"/>
        <w:numPr>
          <w:ilvl w:val="0"/>
          <w:numId w:val="1"/>
        </w:numPr>
        <w:rPr/>
      </w:pPr>
      <w:r>
        <w:rPr/>
        <w:t>Should we suggest dropping or perhaps aggregating state zones based on resource size criteria?  Based on input from the GTM work group, it would be ideal to end up with fewer than 60 zones in the 11 states and 2 provinces.  This is probably most pertinent in California where there seem to be a large number of smaller zones.</w:t>
      </w:r>
    </w:p>
    <w:p>
      <w:pPr>
        <w:pStyle w:val="Normal"/>
        <w:numPr>
          <w:ilvl w:val="0"/>
          <w:numId w:val="1"/>
        </w:numPr>
        <w:rPr/>
      </w:pPr>
      <w:r>
        <w:rPr/>
        <w:t xml:space="preserve">Should we agree that in those states with relatively fewer high-quality renewable resources (Utah and Idaho, for example) that we would still identify the best renewable energy zones in those states even if they didn’t meet the WREZ regional resource criteria? This would be an attempt to show each state having “a piece” of the pie.  </w:t>
      </w:r>
    </w:p>
    <w:p>
      <w:pPr>
        <w:pStyle w:val="Normal"/>
        <w:numPr>
          <w:ilvl w:val="0"/>
          <w:numId w:val="1"/>
        </w:numPr>
        <w:rPr/>
      </w:pPr>
      <w:r>
        <w:rPr/>
        <w:t xml:space="preserve">At this stage, should we explicitly recognize that there will be a hierarchy of zones defined and quantified by the supply curves, and agree to categorize the REZs as either regionally competitive or competitive in-state (or in a proximate local area)? For example, there are substantial areas of high quality wind in eastern Wyoming and eastern Montana with a potential to be attractive to distant buyers.  However, the wind in some zones in other states, such as Colorado, is a lower quality and more likely to be attractive in more local markets. Such lower quality wind may only be attractive to distant buyers if it is part of a transmission line picking up power from multiple REZs and delivering to a distant load zone(s). Do we point this out early in the process, or allow model users to make their own determination about which distant resources are economically attractive as part of Phase 2?  </w:t>
      </w:r>
    </w:p>
    <w:p>
      <w:pPr>
        <w:pStyle w:val="Normal"/>
        <w:rPr>
          <w:i/>
          <w:i/>
        </w:rPr>
      </w:pPr>
      <w:r>
        <w:rPr>
          <w:i/>
        </w:rPr>
        <w:t>Staff recommendations are as follows:</w:t>
      </w:r>
    </w:p>
    <w:p>
      <w:pPr>
        <w:pStyle w:val="Normal"/>
        <w:numPr>
          <w:ilvl w:val="0"/>
          <w:numId w:val="2"/>
        </w:numPr>
        <w:rPr>
          <w:i/>
          <w:i/>
        </w:rPr>
      </w:pPr>
      <w:r>
        <w:rPr>
          <w:i/>
        </w:rPr>
        <w:t xml:space="preserve">Initially incorporate any state identified zone as a WREZ candidate study area (or as part of a study area).  </w:t>
      </w:r>
    </w:p>
    <w:p>
      <w:pPr>
        <w:pStyle w:val="Normal"/>
        <w:numPr>
          <w:ilvl w:val="0"/>
          <w:numId w:val="2"/>
        </w:numPr>
        <w:rPr>
          <w:i/>
          <w:i/>
        </w:rPr>
      </w:pPr>
      <w:r>
        <w:rPr>
          <w:i/>
        </w:rPr>
        <w:t>Develop exception criteria, if necessary, to ensure inclusion of as many of the state zones as makes sense given the overall goal of the WREZ in the subsequent analyses (e.g., limitations of the WREZ model to consider vast numbers of zones).  This includes potentially eliminating or aggregating areas in California and other states.</w:t>
      </w:r>
    </w:p>
    <w:p>
      <w:pPr>
        <w:pStyle w:val="Normal"/>
        <w:numPr>
          <w:ilvl w:val="0"/>
          <w:numId w:val="2"/>
        </w:numPr>
        <w:rPr>
          <w:i/>
          <w:i/>
        </w:rPr>
      </w:pPr>
      <w:r>
        <w:rPr>
          <w:i/>
        </w:rPr>
        <w:t>Complete environmental, natural resource, and land exclusions for the state areas consistent with all other candidate study areas, with the exception of California.  Since California applied a rigorous process, we would accept their exclusion areas intact.</w:t>
      </w:r>
    </w:p>
    <w:p>
      <w:pPr>
        <w:pStyle w:val="Normal"/>
        <w:numPr>
          <w:ilvl w:val="0"/>
          <w:numId w:val="2"/>
        </w:numPr>
        <w:rPr>
          <w:i/>
          <w:i/>
        </w:rPr>
      </w:pPr>
      <w:r>
        <w:rPr>
          <w:i/>
        </w:rPr>
        <w:t>Complete supply curve analysis for all areas, including the state zones.</w:t>
      </w:r>
    </w:p>
    <w:p>
      <w:pPr>
        <w:pStyle w:val="Normal"/>
        <w:numPr>
          <w:ilvl w:val="0"/>
          <w:numId w:val="2"/>
        </w:numPr>
        <w:rPr>
          <w:i/>
          <w:i/>
        </w:rPr>
      </w:pPr>
      <w:r>
        <w:rPr>
          <w:i/>
        </w:rPr>
        <w:t>Develop exception criteria for candidate study areas to ensure every state has potential zones.</w:t>
      </w:r>
    </w:p>
    <w:p>
      <w:pPr>
        <w:pStyle w:val="Normal"/>
        <w:spacing w:before="0" w:after="200"/>
        <w:rPr/>
      </w:pPr>
      <w:r>
        <w:rPr/>
        <w:t xml:space="preserve">There are a number of situations driving the issue of the competitiveness scale of a respective zone. First, the Candidate Study Area maps will be presented at the TC meeting, and it should become obvious fairly quickly where the most intense concentrations of resources are located and thus some would conclude that these must be the areas with the best potential to be regionally competitive. However, it needs to be noted that the maps by themselves do not contain information on many characteristics of a resource that may be important to potential buyers, including time of generation, coincidence of generation with load and integration cost.  (These are characteristics of the resource that will be inputs to the WREZ model and will give LSEs, PUCs and others a more informed picture of the value of resources in different REZs.)  Second, it is also fairly obvious where the largest markets exist for significant amounts of renewable energy.  The question is, to what extent do we want to distinguish between regional and locally competitive areas as opposed to waiting for the WREZ transmission model to be completed and allowing model users to reach their own conclusions.  </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stgov.org/wga/initiatives/wrez/enviro/meetings/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7:29:00Z</dcterms:created>
  <dc:creator>Madeleine West</dc:creator>
  <dc:description/>
  <cp:keywords/>
  <dc:language>en-US</dc:language>
  <cp:lastModifiedBy>Madeleine West</cp:lastModifiedBy>
  <cp:lastPrinted>2008-10-08T14:30:00Z</cp:lastPrinted>
  <dcterms:modified xsi:type="dcterms:W3CDTF">2008-10-29T17:29:00Z</dcterms:modified>
  <cp:revision>2</cp:revision>
  <dc:subject/>
  <dc:title>Issue Paper for Technical Committee</dc:title>
</cp:coreProperties>
</file>