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Evolution of the Western Renewable Energy Zone Project (WREZ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6/06 Western Governors’ Association (WGA) Clean and Diversified Energy Initiative recommend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9/07 WGA/National Wind Coordinating Collaborative/Geothermal Energy Association renewables and transmission summit in Ft. Collins recommends WREZ project encompassing </w:t>
      </w:r>
      <w:r>
        <w:rPr>
          <w:bCs/>
        </w:rPr>
        <w:t>all renewable fuels (solar, geothermal, wind, biomass, hydro, hydrokenetic, et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/07-11/7 Ad hoc brainstorming group explores how Ft. Collins recommendation could be implement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1/07 presentations to and sign-off from WGA Staff Counc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324pt;width:545.9pt;height:410.6pt;mso-wrap-distance-left:9.05pt;mso-wrap-distance-right:9.05pt;mso-position-horizontal-relative:text;mso-position-vertical-relative:page" filled="f" o:ole="">
            <v:imagedata r:id="rId3" o:title=""/>
            <w10:wrap type="tight" side="left"/>
          </v:shape>
          <o:OLEObject Type="Embed" ProgID="PowerPoint.Show.12" ShapeID="ole_rId2" DrawAspect="Content" ObjectID="_108444792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/07 Governors’ proposal to Secretary Bodman for a WREZ projec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81pt;width:450.15pt;height:340.85pt;mso-wrap-distance-left:9.05pt;mso-wrap-distance-right:9.05pt;mso-position-horizontal-relative:text;mso-position-vertical-relative:page" filled="f" o:ole="">
            <v:imagedata r:id="rId5" o:title=""/>
            <w10:wrap type="tight" side="left"/>
          </v:shape>
          <o:OLEObject Type="Embed" ProgID="PowerPoint.Show.12" ShapeID="ole_rId4" DrawAspect="Content" ObjectID="_1156436845" r:id="rId4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.S. Renewable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ge">
              <wp:posOffset>5829300</wp:posOffset>
            </wp:positionV>
            <wp:extent cx="3810000" cy="2387600"/>
            <wp:effectExtent l="0" t="0" r="0" b="0"/>
            <wp:wrapTight wrapText="left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08355</wp:posOffset>
                </wp:positionV>
                <wp:extent cx="1257300" cy="13716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3.65pt;width:98.95pt;height:10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>Canadian Wind Resour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917190</wp:posOffset>
                </wp:positionV>
                <wp:extent cx="12661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Hydrokinetic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99.7pt;height:45.7pt;mso-wrap-distance-left:9.05pt;mso-wrap-distance-right:9.05pt;mso-wrap-distance-top:0pt;mso-wrap-distance-bottom:0pt;margin-top:22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Hydrokinetic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37:00Z</dcterms:created>
  <dc:creator>dlarson</dc:creator>
  <dc:description/>
  <cp:keywords/>
  <dc:language>en-US</dc:language>
  <cp:lastModifiedBy>dlarson</cp:lastModifiedBy>
  <cp:lastPrinted>2008-05-23T11:07:00Z</cp:lastPrinted>
  <dcterms:modified xsi:type="dcterms:W3CDTF">2008-05-23T17:22:00Z</dcterms:modified>
  <cp:revision>3</cp:revision>
  <dc:subject/>
  <dc:title>►</dc:title>
</cp:coreProperties>
</file>