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Rare plant commun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Conservation Status (CNHP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Blue grama/ buffalograss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Bouteloua gracilis/ Bouteloua dactyloid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mmon across its range; imperiled in Colorado (G4; S2?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eedle-and-thread grass/ blue grama</w:t>
            </w:r>
            <w:r>
              <w:rPr>
                <w:i/>
              </w:rPr>
              <w:t xml:space="preserve"> 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esperostipa comata/ Bouteloua gracili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ritically imperiled globally; critically imperiled in Colorado (G1,G2; S1,S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Winterfat /western wheatgrass/ blue grama 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Krascheninnikovia lanata/ Pascopyrum smithii/</w:t>
            </w:r>
          </w:p>
          <w:p>
            <w:pPr>
              <w:pStyle w:val="Tabletext"/>
              <w:rPr/>
            </w:pPr>
            <w:r>
              <w:rPr>
                <w:i/>
                <w:iCs/>
              </w:rPr>
              <w:t>Bouteloua gracilis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Common across its range; unknown in Colorado </w:t>
              <w:br/>
              <w:t>(G4; SU)</w:t>
            </w:r>
          </w:p>
        </w:tc>
      </w:tr>
    </w:tbl>
    <w:p>
      <w:pPr>
        <w:pStyle w:val="Tabletext"/>
        <w:jc w:val="center"/>
        <w:rPr>
          <w:b/>
          <w:b/>
          <w:iCs/>
        </w:rPr>
      </w:pPr>
      <w:r>
        <w:rPr>
          <w:b/>
          <w:iCs/>
        </w:rPr>
        <w:t>Attachment 1:  Species in Need of Conservation</w:t>
      </w:r>
    </w:p>
    <w:p>
      <w:pPr>
        <w:pStyle w:val="Tabletext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abletext"/>
        <w:rPr/>
      </w:pPr>
      <w:r>
        <w:rPr>
          <w:i/>
          <w:iCs/>
        </w:rPr>
        <w:t>Rare plant communities within the shortgrass prairie/grasslands system</w:t>
      </w:r>
    </w:p>
    <w:p>
      <w:pPr>
        <w:pStyle w:val="Tabletext"/>
        <w:rPr>
          <w:i/>
          <w:i/>
          <w:iCs/>
        </w:rPr>
      </w:pPr>
      <w:r>
        <w:rPr>
          <w:i/>
          <w:iCs/>
        </w:rPr>
      </w:r>
    </w:p>
    <w:p>
      <w:pPr>
        <w:pStyle w:val="Tabletext"/>
        <w:rPr>
          <w:i/>
          <w:i/>
          <w:iCs/>
        </w:rPr>
      </w:pPr>
      <w:r>
        <w:rPr>
          <w:i/>
          <w:iCs/>
        </w:rPr>
        <w:t xml:space="preserve">Rare plant communities within the foothills shrublands system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Rare plant communi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Conservation Status (CNHP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iCs/>
              </w:rPr>
              <w:t>Mountain mahogany/ New Mexico feathergrass</w:t>
            </w:r>
            <w:r>
              <w:rPr>
                <w:i/>
                <w:iCs/>
              </w:rPr>
              <w:br/>
              <w:t>Cercocarpus montanus/ Hesperostipa neomexica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mperiled globally and in Colorado (G2,G3; S2,S3)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Mountain mahogany/ needle-and-thread grass</w:t>
              <w:br/>
            </w:r>
            <w:r>
              <w:rPr>
                <w:i/>
              </w:rPr>
              <w:t>Cercocarpus montanus/ Hesperostipa com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mperiled globally and in Colorado (G2; S2)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Mountain mahogany/ Scribner’s needlegrass</w:t>
            </w:r>
            <w:r>
              <w:rPr>
                <w:i/>
              </w:rPr>
              <w:t xml:space="preserve"> 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Cercocarpus montanus/ Acnatherum scribne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Vulnerable throughout is range, both globally and in Colorado (G3; S3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Mountain mahogany/ mountain muhly 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Cercocarpus montanus/ Muhlenbergia monta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mperiled in Colorado (GU; S2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highlight w:val="yellow"/>
              </w:rPr>
            </w:pPr>
            <w:r>
              <w:rPr/>
              <w:t xml:space="preserve">Mountain mahogany/ streamside wild rye </w:t>
              <w:br/>
            </w:r>
            <w:r>
              <w:rPr>
                <w:i/>
                <w:iCs/>
              </w:rPr>
              <w:t xml:space="preserve">Cercocarpus montanus/ Elymus lanceolatus </w:t>
            </w:r>
            <w:r>
              <w:rPr>
                <w:iCs/>
              </w:rPr>
              <w:t>ssp</w:t>
            </w:r>
            <w:r>
              <w:rPr>
                <w:i/>
                <w:iCs/>
              </w:rPr>
              <w:t>. lanceolatu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known vulnerability globally; vulnerable in Colorado (GU; S3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ourwing saltbush/ blue grama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Atriplex canescens/ Bouteloua gracil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Vulnerable throughout its range (G3; S3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abletext"/>
        <w:rPr>
          <w:i/>
          <w:i/>
          <w:iCs/>
        </w:rPr>
      </w:pPr>
      <w:r>
        <w:rPr>
          <w:i/>
          <w:iCs/>
        </w:rPr>
        <w:t xml:space="preserve">Rare plant communities within the wetland and riparian system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Rare plant commun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Conservation Status (CNHP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lustered sedge wetland (</w:t>
            </w:r>
            <w:r>
              <w:rPr>
                <w:i/>
              </w:rPr>
              <w:t>Carex praegracili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Vulnerable globally; imperiled in Colorado (G3,G4; S2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Nebraska sedge wetland </w:t>
            </w:r>
            <w:r>
              <w:rPr>
                <w:i/>
              </w:rPr>
              <w:t>(Carex nebrascensi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Vulnerable in Colorado (G4; S3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Baltic rush wetland </w:t>
            </w:r>
            <w:r>
              <w:rPr>
                <w:i/>
              </w:rPr>
              <w:t xml:space="preserve">(Juncus articus </w:t>
            </w:r>
            <w:r>
              <w:rPr/>
              <w:t>ssp</w:t>
            </w:r>
            <w:r>
              <w:rPr>
                <w:i/>
              </w:rPr>
              <w:t>. littorali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Demonstrably widespread, abundant, and secure (G5; S5)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highlight w:val="yellow"/>
              </w:rPr>
            </w:pPr>
            <w:r>
              <w:rPr/>
              <w:t>Analogue sedge wetland</w:t>
            </w:r>
            <w:r>
              <w:rPr>
                <w:i/>
              </w:rPr>
              <w:t xml:space="preserve"> (Carex simulat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pparently secure globally; vulnerable in Colorado (G4; S3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highlight w:val="yellow"/>
              </w:rPr>
            </w:pPr>
            <w:r>
              <w:rPr/>
              <w:t>Beaked sedge wetland</w:t>
            </w:r>
            <w:r>
              <w:rPr>
                <w:i/>
              </w:rPr>
              <w:t xml:space="preserve">  (Carex utriculat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are in parts of its range (G3; S3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Brookgrass/ monkey flower wetland</w:t>
            </w:r>
          </w:p>
          <w:p>
            <w:pPr>
              <w:pStyle w:val="Tabletext"/>
              <w:rPr>
                <w:i/>
                <w:i/>
              </w:rPr>
            </w:pPr>
            <w:r>
              <w:rPr>
                <w:i/>
              </w:rPr>
              <w:t>(Catabrosa aquatica/ Mimulus spp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Vulnerable in Colorado (GU; S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text"/>
        <w:rPr>
          <w:i/>
          <w:i/>
          <w:iCs/>
        </w:rPr>
      </w:pPr>
      <w:r>
        <w:rPr>
          <w:i/>
          <w:iCs/>
        </w:rPr>
        <w:t>Threatened and imperiled plants within the wetland and riparian system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Eco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Rare Pl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Conservation Status (CNHP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North American Arid West Emergent Mars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lorado butterfly plant</w:t>
            </w:r>
            <w:r>
              <w:rPr>
                <w:i/>
              </w:rPr>
              <w:t xml:space="preserve"> </w:t>
            </w:r>
          </w:p>
          <w:p>
            <w:pPr>
              <w:pStyle w:val="Tabletext"/>
              <w:rPr/>
            </w:pPr>
            <w:r>
              <w:rPr>
                <w:i/>
                <w:iCs/>
              </w:rPr>
              <w:t xml:space="preserve">Gaura neomexicana </w:t>
            </w:r>
            <w:r>
              <w:rPr>
                <w:iCs/>
              </w:rPr>
              <w:t>ssp</w:t>
            </w:r>
            <w:r>
              <w:rPr>
                <w:i/>
                <w:iCs/>
              </w:rPr>
              <w:t>. coloradens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ederally threatened (G3; S1)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ocky Mountain blazing star</w:t>
            </w:r>
            <w:r>
              <w:rPr>
                <w:i/>
              </w:rPr>
              <w:t xml:space="preserve"> 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Liatris ligulistyl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ritically imperiled in Colorado (G5?; S1,S2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ale blue-eyed grass</w:t>
            </w:r>
            <w:r>
              <w:rPr>
                <w:i/>
              </w:rPr>
              <w:t xml:space="preserve"> 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Sisyrinchium pallid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Imperiled globally (G2; S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servation status of rare butterfly specie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71"/>
        <w:gridCol w:w="2909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tex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on 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tex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Scientific Nam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tex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NHP Conservation Stat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text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tat Not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</w:rPr>
            </w:pPr>
            <w:r>
              <w:rPr/>
              <w:t>Colorado 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Euphilotes rita coloradensi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</w:rPr>
            </w:pPr>
            <w:r>
              <w:rPr/>
              <w:t>Vulnerable to imperiled across its range; imperiled in Colorado (T2T3; S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ition zone prairies; habitat is threatened</w:t>
            </w:r>
          </w:p>
          <w:p>
            <w:pPr>
              <w:pStyle w:val="Table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servation status of significant mammal specie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71"/>
        <w:gridCol w:w="2909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tex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on 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tex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Scientific Nam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tex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NHP Conservation Stat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text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OW Statu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wift Fo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Vulpes velox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</w:rPr>
            </w:pPr>
            <w:r>
              <w:rPr/>
              <w:t>G3 S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Black-tailed prairie do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  <w:t>Cynomys ludovicianu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3 S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abletext"/>
        <w:rPr>
          <w:i/>
          <w:i/>
          <w:iCs/>
        </w:rPr>
      </w:pPr>
      <w:r>
        <w:rPr>
          <w:i/>
          <w:iCs/>
        </w:rPr>
        <w:t xml:space="preserve">Conservation status of significant grasslands and shrublands bird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700"/>
        <w:gridCol w:w="3599"/>
      </w:tblGrid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>Common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 xml:space="preserve">CDOW  Status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t xml:space="preserve">PIF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Designation </w:t>
            </w:r>
            <w:r>
              <w:rPr>
                <w:color w:val="000000"/>
                <w:vertAlign w:val="superscrip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Mountain plov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Common nighthaw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Burrowing ow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/>
              <w:t>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d-headed woodpeck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ntinental Concern , 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Loggerhead shri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Brewer's sparro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ntinental Concern , 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Lark sparro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Lark bun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ntinental Concern , 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Vesper sparro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avannah sparro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asshopper sparro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McCown's longsp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ntinent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hestnut-collared longsp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rthern harri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Short-eared ow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ntinent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Long-billed curle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Yellow warbl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onal Concern</w:t>
            </w:r>
          </w:p>
        </w:tc>
      </w:tr>
      <w:tr>
        <w:trPr>
          <w:trHeight w:val="2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wainson's haw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Greatest Conservation Need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Continental Concern</w:t>
            </w:r>
          </w:p>
        </w:tc>
      </w:tr>
      <w:tr>
        <w:trPr>
          <w:trHeight w:val="26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erruginous haw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onal Concern</w:t>
            </w:r>
          </w:p>
        </w:tc>
      </w:tr>
      <w:tr>
        <w:trPr>
          <w:trHeight w:val="26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olden eag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</w:tr>
      <w:tr>
        <w:trPr>
          <w:trHeight w:val="26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eregrine falc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 listed</w:t>
            </w:r>
          </w:p>
        </w:tc>
      </w:tr>
      <w:tr>
        <w:trPr>
          <w:trHeight w:val="26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rairie falc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Greatest Conservation Ne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gional Conc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ind w:hanging="0"/>
    </w:pPr>
    <w:rPr/>
  </w:style>
  <w:style w:type="paragraph" w:styleId="Tableheader">
    <w:name w:val="Table header"/>
    <w:basedOn w:val="Normal"/>
    <w:qFormat/>
    <w:pPr>
      <w:ind w:left="72" w:hanging="0"/>
      <w:jc w:val="center"/>
    </w:pPr>
    <w:rPr>
      <w:b/>
      <w:color w:val="FFFF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3:11:00Z</dcterms:created>
  <dc:creator>dfiggs</dc:creator>
  <dc:description/>
  <dc:language>en-US</dc:language>
  <cp:lastModifiedBy>dfiggs</cp:lastModifiedBy>
  <dcterms:modified xsi:type="dcterms:W3CDTF">2009-02-24T23:11:00Z</dcterms:modified>
  <cp:revision>2</cp:revision>
  <dc:subject/>
  <dc:title>Rare plant community</dc:title>
</cp:coreProperties>
</file>