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Generation Transmission Modeling Work Group (GTMW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binar</w:t>
      </w:r>
    </w:p>
    <w:p>
      <w:pPr>
        <w:pStyle w:val="Normal"/>
        <w:jc w:val="center"/>
        <w:rPr/>
      </w:pPr>
      <w:r>
        <w:rPr/>
        <w:t>October 7 at 10:00 a.m. MDT / 9:00 a.m. P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ttendee URL:      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www.livemeeting.com/cc/westgov/join?id=Z8CG77&amp;role=attend&amp;pw=4%21wX%24%28R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eeting ID:                            Z8CG7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ttendee Entry Code:           4!wX$(R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udio:                                     Toll:  +1.973.935.203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udio code:                            92337819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eminder of Modeling Goals</w:t>
      </w:r>
    </w:p>
    <w:p>
      <w:pPr>
        <w:pStyle w:val="Normal"/>
        <w:numPr>
          <w:ilvl w:val="1"/>
          <w:numId w:val="2"/>
        </w:numPr>
        <w:rPr/>
      </w:pPr>
      <w:r>
        <w:rPr/>
        <w:t>GTMWG co-chai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mmary of the status of model developmen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ey decisions made by the model development sub-group during recent in-person and teleconference meetings, and next steps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liminary decisions on the functionality and design of the "strawman" proposal, a tool that will allow an analysis of the delivery of renewable electricity from single REZs to single LSEs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itial ideas for the development of a second, separate model that would allow for an analysis of multiple REZs to single LSEs, and even multiple REZs to multiple LSEs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xt steps</w:t>
      </w:r>
    </w:p>
    <w:p>
      <w:pPr>
        <w:pStyle w:val="Normal"/>
        <w:numPr>
          <w:ilvl w:val="1"/>
          <w:numId w:val="2"/>
        </w:numPr>
        <w:rPr/>
      </w:pPr>
      <w:r>
        <w:rPr/>
        <w:t>GTMWG co-chair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f you have any questions, please contact Doug Larson (</w:t>
      </w:r>
      <w:hyperlink r:id="rId3">
        <w:r>
          <w:rPr>
            <w:rStyle w:val="InternetLink"/>
            <w:color w:val="0000FF"/>
            <w:u w:val="single"/>
          </w:rPr>
          <w:t>dlarson@westgov.org</w:t>
        </w:r>
      </w:hyperlink>
      <w:r>
        <w:rPr/>
        <w:t>) or Tom Carr (</w:t>
      </w:r>
      <w:hyperlink r:id="rId4">
        <w:r>
          <w:rPr>
            <w:rStyle w:val="InternetLink"/>
            <w:color w:val="0000FF"/>
            <w:u w:val="single"/>
          </w:rPr>
          <w:t>tcarr@westgov.org</w:t>
        </w:r>
      </w:hyperlink>
      <w:r>
        <w:rPr/>
        <w:t>) at 303.573.8910.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vemeeting.com/cc/westgov/join?id=Z8CG77&amp;role=attend&amp;pw=4!wX$(R" TargetMode="External"/><Relationship Id="rId3" Type="http://schemas.openxmlformats.org/officeDocument/2006/relationships/hyperlink" Target="mailto:dlarson@westgov.org" TargetMode="External"/><Relationship Id="rId4" Type="http://schemas.openxmlformats.org/officeDocument/2006/relationships/hyperlink" Target="mailto:tcarr@westgov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47:00Z</dcterms:created>
  <dc:creator>Thomas Carr</dc:creator>
  <dc:description/>
  <cp:keywords/>
  <dc:language>en-US</dc:language>
  <cp:lastModifiedBy>Chris McKinnon</cp:lastModifiedBy>
  <dcterms:modified xsi:type="dcterms:W3CDTF">2008-10-06T17:47:00Z</dcterms:modified>
  <cp:revision>2</cp:revision>
  <dc:subject/>
  <dc:title>GTMWG Webinar</dc:title>
</cp:coreProperties>
</file>