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estern Governors’ Association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est Health Advisory Committee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liday Inn-Boise Airport, Boise, Idaho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October 21-23, 2009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>
          <w:bCs/>
          <w:i/>
          <w:i/>
        </w:rPr>
      </w:pPr>
      <w:r>
        <w:rPr>
          <w:bCs/>
          <w:i/>
        </w:rPr>
        <w:t>* All meetings will be at the Holiday Inn-Boise Airport, Cascade Room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/>
      </w:pPr>
      <w:r>
        <w:rPr>
          <w:bCs/>
          <w:i/>
        </w:rPr>
        <w:t xml:space="preserve">* Dress is business casual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outlineLvl w:val="0"/>
        <w:rPr>
          <w:bCs/>
          <w:i/>
          <w:i/>
        </w:rPr>
      </w:pPr>
      <w:r>
        <w:rPr>
          <w:bCs/>
          <w:i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45"/>
        <w:gridCol w:w="7033"/>
      </w:tblGrid>
      <w:tr>
        <w:trPr>
          <w:trHeight w:val="432" w:hRule="atLeast"/>
        </w:trPr>
        <w:tc>
          <w:tcPr>
            <w:tcW w:w="9878" w:type="dxa"/>
            <w:gridSpan w:val="2"/>
            <w:tcBorders/>
            <w:shd w:fill="F3F3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, October 21, 2009</w:t>
            </w:r>
          </w:p>
        </w:tc>
      </w:tr>
      <w:tr>
        <w:trPr>
          <w:trHeight w:val="567" w:hRule="atLeast"/>
        </w:trPr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:30 – 7:00 p.m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 Recep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eat food and cash bar</w:t>
            </w:r>
          </w:p>
        </w:tc>
      </w:tr>
      <w:tr>
        <w:trPr>
          <w:trHeight w:val="432" w:hRule="atLeast"/>
        </w:trPr>
        <w:tc>
          <w:tcPr>
            <w:tcW w:w="9878" w:type="dxa"/>
            <w:gridSpan w:val="2"/>
            <w:tcBorders/>
            <w:shd w:fill="F3F3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, October 22, 2009</w:t>
            </w:r>
          </w:p>
        </w:tc>
      </w:tr>
      <w:tr>
        <w:trPr>
          <w:trHeight w:val="432" w:hRule="atLeast"/>
        </w:trPr>
        <w:tc>
          <w:tcPr>
            <w:tcW w:w="28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30 a.m. – 8:00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:00 a.m. – 8:30 a.m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fast Provid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lcome – Past &amp; Future Vision of the FHA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nnie Butler, Office of  Idaho Governor Otte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ike Carrier, Office of Oregon Governor Kulongoski</w:t>
            </w:r>
          </w:p>
          <w:p>
            <w:pPr>
              <w:pStyle w:val="Normal"/>
              <w:rPr/>
            </w:pPr>
            <w:r>
              <w:rPr>
                <w:i/>
              </w:rPr>
              <w:t>WGA Forest &amp; Rangeland Health Program Lead Governors Staff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</w:t>
            </w:r>
            <w:r>
              <w:rPr/>
              <w:t>Introductions –Pam Inmann, WGA Executive Director</w:t>
            </w:r>
            <w:r>
              <w:rPr>
                <w:i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:30 a.m. – 9:15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:15 a.m. – 9:45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:45 a.m. – 10:00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00 a.m. – 10:15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15 a.m. – 10:30 a.m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Forests &amp; Rangelands of the W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n open discussion with the FHAC</w:t>
            </w:r>
          </w:p>
          <w:p>
            <w:pPr>
              <w:pStyle w:val="Normal"/>
              <w:rPr/>
            </w:pPr>
            <w:r>
              <w:rPr>
                <w:i/>
              </w:rPr>
              <w:t>Rhea S. Suh, DOI Assistant Secretary for Policy, Management and Budget (</w:t>
            </w:r>
            <w:r>
              <w:rPr/>
              <w:t>Introduction – Bonnie Butler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ay Jensen, USDA Deputy Under Secretary for Natural Resources and Environment </w:t>
            </w:r>
            <w:r>
              <w:rPr/>
              <w:t>(Introduction – Mike Carrier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artnerships Within the FHAC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irk Rowdabaugh, DOI,  Director, Office of Wildland Fir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ura McCarthy, Western Fire &amp; Forest Restoration Program Director, The Nature Conservancy</w:t>
            </w:r>
          </w:p>
          <w:p>
            <w:pPr>
              <w:pStyle w:val="Normal"/>
              <w:rPr/>
            </w:pPr>
            <w:r>
              <w:rPr>
                <w:i/>
              </w:rPr>
              <w:t>James Hubbard,</w:t>
            </w:r>
            <w:r>
              <w:rPr>
                <w:rFonts w:cs="GillSansMT-Light" w:ascii="GillSansMT-Light" w:hAnsi="GillSansMT-Light"/>
                <w:sz w:val="20"/>
                <w:szCs w:val="20"/>
              </w:rPr>
              <w:t xml:space="preserve"> </w:t>
            </w:r>
            <w:r>
              <w:rPr>
                <w:i/>
              </w:rPr>
              <w:t>USFS, Deputy Chief,  State &amp; Private Forest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orge Bacon, Director of the Idaho Department of Land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(Introductions – Bonnie Butler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 &amp; A Ses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partisan Congressional Healthy Forests Caucus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Tom Schwartz, Office of Congressman Walt Minnick, Idaho’s First Congressional District; Video Address by Congressmen Kurt Schrader(OR) &amp; Walt Minnick </w:t>
            </w:r>
            <w:r>
              <w:rPr/>
              <w:t>(Introduction – Mike Carrier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2" w:hRule="atLeast"/>
        </w:trPr>
        <w:tc>
          <w:tcPr>
            <w:tcW w:w="28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0:30a.m. – 2:45 p.m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:30 a.m. – 10:45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0:45 a.m. – 11:15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:15 a.m. – 11:45 a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1:45 a.m. – 12:15 p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2:15 p.m. – 1:15 p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:15 p.m. – 1:45 p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:45 p.m. – 2:15 p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:15 p.m. – 2:45 p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:45 p.m. – 3:00 p.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:00 p.m. – 4:00 p.m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HAC Sub-committee Reports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-Chairs Presentation on Priorities – 30 minutes in length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5min-presenter/15-min group decision of priority(s)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acilitators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ncy Guerrero, DOI; Larry Lesko, USFS; Ann Walker, WG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Resources/Legislative &amp; Financial Coordin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itlyn Peel &amp; Ann Walk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Year Strategy Implementation Plan/National Fire Pl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ol Daly/Lynn Jungwir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ldland Urban Interface/Community Prote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uck Bushey/Tom Atz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mate Change/Adaptation(Forestland focu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Julia Altemus/Crawford Tuttl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unch – Keynote Speaker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Governor Butch Otter  </w:t>
            </w:r>
          </w:p>
          <w:p>
            <w:pPr>
              <w:pStyle w:val="Normal"/>
              <w:rPr/>
            </w:pPr>
            <w:r>
              <w:rPr/>
              <w:t>(Introduction – Pam Inmann, WGA Executive Director)</w:t>
            </w:r>
          </w:p>
          <w:p>
            <w:pPr>
              <w:pStyle w:val="Normal"/>
              <w:rPr/>
            </w:pPr>
            <w:r>
              <w:rPr/>
              <w:t>Lunch Provid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ge Scale Treatments on Private/Public Land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eve Kimball (Tony Cheng – unable to atten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ody Biomass Utilization – Energy Produ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Jay O’Laughlin/Rich Lan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ect &amp; Disease/Invasive Spec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ich Harvey (Gail Durham – unable to attend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E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-cap of Established FHAC Priorities</w:t>
            </w:r>
          </w:p>
          <w:p>
            <w:pPr>
              <w:pStyle w:val="Normal"/>
              <w:rPr/>
            </w:pPr>
            <w:r>
              <w:rPr>
                <w:i/>
              </w:rPr>
              <w:t>*Identify overlap and determine commonaliti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Determine clear priorities &amp; connections</w:t>
            </w:r>
          </w:p>
        </w:tc>
      </w:tr>
      <w:tr>
        <w:trPr>
          <w:trHeight w:val="432" w:hRule="atLeast"/>
        </w:trPr>
        <w:tc>
          <w:tcPr>
            <w:tcW w:w="28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:00 p.m. – 5:00 p.m.</w:t>
            </w:r>
          </w:p>
        </w:tc>
        <w:tc>
          <w:tcPr>
            <w:tcW w:w="70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-Action Item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HAC Sub-committee Direc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FHAC public meeting – March 2010 </w:t>
            </w:r>
          </w:p>
          <w:p>
            <w:pPr>
              <w:pStyle w:val="Normal"/>
              <w:rPr/>
            </w:pPr>
            <w:r>
              <w:rPr>
                <w:i/>
              </w:rPr>
              <w:t>WGA Annual meeting – Whitefish, Montana 2010</w:t>
            </w:r>
          </w:p>
        </w:tc>
      </w:tr>
      <w:tr>
        <w:trPr>
          <w:trHeight w:val="432" w:hRule="atLeast"/>
        </w:trPr>
        <w:tc>
          <w:tcPr>
            <w:tcW w:w="28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:00 p.m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eting Adjourned</w:t>
            </w:r>
          </w:p>
        </w:tc>
      </w:tr>
      <w:tr>
        <w:trPr>
          <w:trHeight w:val="432" w:hRule="atLeast"/>
        </w:trPr>
        <w:tc>
          <w:tcPr>
            <w:tcW w:w="9878" w:type="dxa"/>
            <w:gridSpan w:val="2"/>
            <w:tcBorders/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Friday, October 23, 2009</w:t>
            </w:r>
          </w:p>
        </w:tc>
      </w:tr>
      <w:tr>
        <w:trPr>
          <w:trHeight w:val="432" w:hRule="atLeast"/>
        </w:trPr>
        <w:tc>
          <w:tcPr>
            <w:tcW w:w="28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:30 a.m. – 12:00 p.m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3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FHAC Sub-Committee Co-chair Work Sessio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ub-committee Co-chai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Assessment of identified priorities and next step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*Review &amp; Revise structure of FHAC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Identify possible development of WGA Policy Resolu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FHAC public meeting March 20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*WGA Annual meeting June 2010</w:t>
            </w:r>
          </w:p>
        </w:tc>
      </w:tr>
    </w:tbl>
    <w:p>
      <w:pPr>
        <w:pStyle w:val="Normal"/>
        <w:tabs>
          <w:tab w:val="clear" w:pos="720"/>
          <w:tab w:val="left" w:pos="285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2240" w:h="15840"/>
      <w:pgMar w:left="576" w:right="576" w:gutter="0" w:header="0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SansMT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autoSpaceDE w:val="false"/>
      <w:spacing w:before="120" w:after="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7:43:00Z</dcterms:created>
  <dc:creator>Chris McKinnon</dc:creator>
  <dc:description/>
  <cp:keywords/>
  <dc:language>en-US</dc:language>
  <cp:lastModifiedBy>Ann Walker</cp:lastModifiedBy>
  <cp:lastPrinted>2009-10-19T11:25:00Z</cp:lastPrinted>
  <dcterms:modified xsi:type="dcterms:W3CDTF">2009-10-19T17:43:00Z</dcterms:modified>
  <cp:revision>2</cp:revision>
  <dc:subject/>
  <dc:title>Western Governors’ Association</dc:title>
</cp:coreProperties>
</file>