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eastAsia="ヒラギノ角ゴ Pro W3" w:cs="Arial Bold"/>
          <w:color w:val="000000"/>
          <w:sz w:val="24"/>
          <w:u w:val="none"/>
        </w:rPr>
      </w:pPr>
      <w:r>
        <w:rPr>
          <w:rFonts w:eastAsia="ヒラギノ角ゴ Pro W3" w:cs="Arial Bold" w:ascii="Arial Bold" w:hAnsi="Arial Bold"/>
          <w:sz w:val="24"/>
          <w:u w:val="none"/>
        </w:rPr>
        <w:t>NORTHEAST WASHINGTON FORESTRY COALIATION</w:t>
      </w:r>
    </w:p>
    <w:p>
      <w:pPr>
        <w:pStyle w:val="Normal"/>
        <w:jc w:val="center"/>
        <w:rPr>
          <w:rFonts w:ascii="Arial Bold" w:hAnsi="Arial Bold" w:eastAsia="ヒラギノ角ゴ Pro W3" w:cs="Arial Bold"/>
          <w:color w:val="000000"/>
          <w:sz w:val="24"/>
          <w:u w:val="none"/>
        </w:rPr>
      </w:pPr>
      <w:r>
        <w:rPr>
          <w:rFonts w:eastAsia="ヒラギノ角ゴ Pro W3" w:cs="Arial Bold" w:ascii="Arial Bold" w:hAnsi="Arial Bold"/>
          <w:sz w:val="24"/>
          <w:u w:val="none"/>
        </w:rPr>
        <w:t>GROUND RULES</w:t>
      </w:r>
    </w:p>
    <w:p>
      <w:pPr>
        <w:pStyle w:val="Normal"/>
        <w:jc w:val="center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jc w:val="center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Each of the participants to these discussions agrees to the following ground rules: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.</w:t>
        <w:tab/>
        <w:t>We will attempt to develop a system which provides: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ab/>
        <w:t>a.  Minimum guarantees for everyone,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ab/>
        <w:t xml:space="preserve">b.  Incentives to maintain and enhance timber, fisheries, &amp; wildlife resources, and recreation, </w:t>
        <w:tab/>
        <w:t xml:space="preserve">                </w:t>
        <w:tab/>
        <w:t xml:space="preserve">     and 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ab/>
        <w:t xml:space="preserve">c.  Future flexibility, accountability, better management, compliance with regulations, &amp; </w:t>
        <w:tab/>
        <w:tab/>
        <w:t xml:space="preserve">   </w:t>
        <w:tab/>
        <w:t xml:space="preserve">     resource goals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2.</w:t>
        <w:tab/>
        <w:t xml:space="preserve">All participants in the negotiation bring with them the legitimate purposes and goals of their </w:t>
        <w:tab/>
        <w:t xml:space="preserve">organizations.  All parties recognize the legitimacy of the goals of others and assume that their </w:t>
        <w:tab/>
        <w:t xml:space="preserve">goals will also be respected.  These negotiations will try to maximize all the goals of all the </w:t>
        <w:tab/>
        <w:t>parties, as far as possible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 xml:space="preserve">3.  </w:t>
        <w:tab/>
        <w:t>Coalition initiatives will receive priority attention, staffing and time commitments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4.</w:t>
        <w:tab/>
        <w:t>All participants will give the same priority to solving the problems of others, as their own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5.</w:t>
        <w:tab/>
        <w:t xml:space="preserve">A commitment to creatively search for opportunities and solutions: without creativity there will </w:t>
        <w:tab/>
        <w:t>be no plan or agreement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 xml:space="preserve">6. </w:t>
        <w:tab/>
        <w:t xml:space="preserve">A commitment to listen carefully; ask questions to understand; make statements to explain or </w:t>
        <w:tab/>
        <w:t>educate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 xml:space="preserve">7. </w:t>
        <w:tab/>
        <w:t xml:space="preserve">All issues identified by any party must be addressed by the appropriate committee and the </w:t>
        <w:tab/>
        <w:t xml:space="preserve">whole </w:t>
        <w:tab/>
        <w:t>group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8.</w:t>
        <w:tab/>
        <w:t>State interests, problems, and opportunities, not positions - positive candor is an effective tool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9.</w:t>
        <w:tab/>
        <w:t>We commit to attempt to reach consensus on a plan and problem solving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0.</w:t>
        <w:tab/>
        <w:t>A commitment to advocate for the agreed plan.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  <w:u w:val="none"/>
        </w:rPr>
      </w:pPr>
      <w:r>
        <w:rPr>
          <w:rFonts w:eastAsia="ヒラギノ角ゴ Pro W3" w:cs="Arial Bold" w:ascii="Arial Bold" w:hAnsi="Arial Bold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1.</w:t>
        <w:tab/>
        <w:t xml:space="preserve">Attempt to protect each other and the process politically with constituencies and the general </w:t>
        <w:tab/>
        <w:t>public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2.</w:t>
        <w:tab/>
        <w:t>Leave weapons of war at home or at least at the door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3.</w:t>
        <w:tab/>
        <w:t xml:space="preserve">Anyone may leave the process and these ground rules, but only after telling the entire group </w:t>
        <w:tab/>
        <w:t>why and seeing if the problem(s) can be addressed by the group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4.</w:t>
        <w:tab/>
        <w:t xml:space="preserve">All communications with news media concerning coalition initiatives will be facilitated by the </w:t>
        <w:tab/>
        <w:t xml:space="preserve">Education Committee.  This Committee may designate official media spokesperson(s) by </w:t>
        <w:tab/>
        <w:t xml:space="preserve">consensus vote.  Quoting an individual requires approval by that individual.  Everyone will be </w:t>
        <w:tab/>
        <w:t xml:space="preserve">mindful of the impacts their public and private statements will have on the climate of this effort.  </w:t>
        <w:tab/>
        <w:t>Spokesperson(s) agree to present the Coalition viewpoints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5.</w:t>
        <w:tab/>
        <w:t xml:space="preserve">No participant will attribute suggestions, comments or ideas of another participant to the news </w:t>
        <w:tab/>
        <w:t>media or non-collaborating entities or individuals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6.</w:t>
        <w:tab/>
        <w:t xml:space="preserve">All rights, remedies, positions, &amp; current prejudices are available to everyone if the effort is </w:t>
        <w:tab/>
        <w:t>unsuccessful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7.</w:t>
        <w:tab/>
        <w:t>Participants are encouraged to seek the best advice from their friends and constituents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8.</w:t>
        <w:tab/>
        <w:t xml:space="preserve">All individual participants accept the responsibility to keep friends and constituents informed of </w:t>
        <w:tab/>
        <w:t>the progress of the discussions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ab/>
        <w:tab/>
        <w:tab/>
        <w:tab/>
        <w:tab/>
      </w:r>
    </w:p>
    <w:p>
      <w:pPr>
        <w:pStyle w:val="Normal"/>
        <w:rPr>
          <w:rFonts w:ascii="Arial" w:hAnsi="Arial" w:eastAsia="ヒラギノ角ゴ Pro W3" w:cs="Arial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19.</w:t>
        <w:tab/>
        <w:t>Call the Coalition President before acting on a rumor.</w:t>
      </w:r>
    </w:p>
    <w:p>
      <w:pPr>
        <w:pStyle w:val="Normal"/>
        <w:rPr>
          <w:rFonts w:ascii="Arial" w:hAnsi="Arial" w:eastAsia="ヒラギノ角ゴ Pro W3" w:cs="Arial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20.</w:t>
        <w:tab/>
        <w:t>Treat everyone with courtesy, dignity, and respect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>21.</w:t>
        <w:tab/>
        <w:t>Respect confidentiality when asked to do so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sz w:val="24"/>
          <w:u w:val="none"/>
        </w:rPr>
        <w:t xml:space="preserve">22.  </w:t>
        <w:tab/>
        <w:t xml:space="preserve">Board and Committee meeting minutes will be distributed to non-Board or non-committee </w:t>
        <w:tab/>
        <w:t>members when appropriately corrected and approved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u w:val="none"/>
        </w:rPr>
      </w:pPr>
      <w:r>
        <w:rPr>
          <w:rFonts w:eastAsia="ヒラギノ角ゴ Pro W3"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 Bold" w:hAnsi="Arial Bold" w:eastAsia="ヒラギノ角ゴ Pro W3" w:cs="Arial Bold"/>
          <w:sz w:val="24"/>
          <w:u w:val="none"/>
        </w:rPr>
      </w:pPr>
      <w:r>
        <w:rPr>
          <w:rFonts w:eastAsia="ヒラギノ角ゴ Pro W3" w:cs="Arial Bold" w:ascii="Arial Bold" w:hAnsi="Arial Bold"/>
          <w:sz w:val="24"/>
          <w:u w:val="none"/>
        </w:rPr>
        <w:t>These Ground Rules were approved by the NEW Forestry Coalition Board, December 13, 2007 and may be reviewed and amended at any tim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08" w:right="432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Italic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Italic" w:hAnsi="Arial Italic" w:eastAsia="ヒラギノ角ゴ Pro W3" w:cs="Arial Italic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singl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wner</dc:creator>
  <dc:description/>
  <dc:language>en-US</dc:language>
  <cp:lastModifiedBy/>
  <cp:revision>0</cp:revision>
  <dc:subject/>
  <dc:title>NORTH EAST WASHINGTON FORESTRY COALIATION</dc:title>
</cp:coreProperties>
</file>