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rFonts w:cs="Times New Roman" w:ascii="Times New Roman" w:hAnsi="Times New Roman"/>
          <w:b/>
          <w:sz w:val="28"/>
          <w:szCs w:val="28"/>
        </w:rPr>
        <w:t>Western Governors’ Association</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Policy Resolution 10-12</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Endangered Species Act</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7"/>
        </w:numPr>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Spacing"/>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4"/>
        </w:numPr>
        <w:ind w:left="720" w:hanging="720"/>
        <w:rPr/>
      </w:pPr>
      <w:r>
        <w:rPr>
          <w:rFonts w:cs="Times New Roman" w:ascii="Times New Roman" w:hAnsi="Times New Roman"/>
          <w:sz w:val="24"/>
          <w:szCs w:val="24"/>
        </w:rPr>
        <w:t>Western Governors applaud the principles of the Endangered Species Act (ESA).  Since its enactment in 1973, the ESA has helped prevent the extinction and assisted the recovery of some threatened and endangered species, while providing ancillary benefits to other sensitive species.</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ind w:left="720" w:hanging="720"/>
        <w:rPr/>
      </w:pPr>
      <w:r>
        <w:rPr>
          <w:rFonts w:cs="Times New Roman" w:ascii="Times New Roman" w:hAnsi="Times New Roman"/>
          <w:sz w:val="24"/>
          <w:szCs w:val="24"/>
        </w:rPr>
        <w:t xml:space="preserve">States possess broad trustee, police powers and primacy over fish and wildlife and water within their borders.  </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ind w:left="720" w:hanging="720"/>
        <w:rPr/>
      </w:pPr>
      <w:r>
        <w:rPr>
          <w:rFonts w:cs="Times New Roman" w:ascii="Times New Roman" w:hAnsi="Times New Roman"/>
          <w:sz w:val="24"/>
          <w:szCs w:val="24"/>
        </w:rPr>
        <w:t>Western states are particularly and uniquely affected by the ESA.  Natural resource development, urban development, and maintenance of the existing infrastructures of the West can sometimes have impacts on species and their habitats.  Consultations associated with threatened and endangered species can also impact Western states’ abilities to maintain infrastructure and provide for natural resource and urban development.</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ind w:left="720" w:hanging="720"/>
        <w:rPr/>
      </w:pPr>
      <w:r>
        <w:rPr>
          <w:rFonts w:cs="Times New Roman" w:ascii="Times New Roman" w:hAnsi="Times New Roman"/>
          <w:sz w:val="24"/>
          <w:szCs w:val="24"/>
        </w:rPr>
        <w:t>Western Governors recognize that species and habitat protection can be enhanced through appropriate changes in the Act.  However, determining the shape of those changes is so controversial that Congress has been unable to reauthorize the ESA since its spending authority expired in 199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ESA lacks a clear methodology and practice for de-listing recovered specie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pPr>
      <w:r>
        <w:rPr>
          <w:rFonts w:cs="Times New Roman" w:ascii="Times New Roman" w:hAnsi="Times New Roman"/>
          <w:sz w:val="24"/>
          <w:szCs w:val="24"/>
        </w:rPr>
        <w:t>The Act lacks a comprehensive system of incentives to encourage state and local governments to develop water and land-use and development plans that balance habitat conservation and environmental concerns with necessary development and economic growth.</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pPr>
      <w:r>
        <w:rPr>
          <w:rFonts w:cs="Times New Roman" w:ascii="Times New Roman" w:hAnsi="Times New Roman"/>
          <w:sz w:val="24"/>
          <w:szCs w:val="24"/>
        </w:rPr>
        <w:t>The ESA lacks the adequate tools and incentives needed to encourage private landowners to engage in species and habitat conservation activ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pPr>
      <w:r>
        <w:rPr>
          <w:rFonts w:cs="Times New Roman" w:ascii="Times New Roman" w:hAnsi="Times New Roman"/>
          <w:sz w:val="24"/>
          <w:szCs w:val="24"/>
        </w:rPr>
        <w:t>Existing ESA Section 6 and other federal funding for the recovery of listed species is greatly insufficient to provide for state and local implementation of the Act.  Additionally, federal government lacks sufficient funding to prevent additional listings in active partnership with the states.</w:t>
      </w:r>
    </w:p>
    <w:p>
      <w:pPr>
        <w:pStyle w:val="NoSpacing"/>
        <w:ind w:left="360" w:firstLine="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ile the states continue to expend scarce funds to address, mitigate and recover endangered and threatened species, their priorities are being shifted away from non-listed species within the state’s jurisdi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ind w:left="720" w:hanging="720"/>
        <w:rPr/>
      </w:pPr>
      <w:r>
        <w:rPr>
          <w:rFonts w:cs="Times New Roman" w:ascii="Times New Roman" w:hAnsi="Times New Roman"/>
          <w:sz w:val="24"/>
          <w:szCs w:val="24"/>
        </w:rPr>
        <w:t xml:space="preserve">Climate change is increasingly being used as a determinate factor in the assessment of the need to list a species under the Act.  It is unclear how the effects of climate change on a species will be incorporated into status review efforts under the ESA, particularly how long into the future the Service must look to foresee possible impacts to species from a changing climate.  Additionally, the Service currently has no criteria to use as they weigh the “benefit of doubt” under ESA related to projected scientific information, such as climate change, in their scientific review.  The ESA is premised on a strong federal-state partnership.  But the Act and its implementation need to provide expanded, meaningful opportunities for states to comment, participate, or take the lead before the federal government makes any number of decisions under the ESA.  Such participation is largely optional under the current scheme and has been provided erratically.  The role of states also has been limited by the rigid internal federal processes, interagency jurisdictional disputes, and interpretations of the provisions of the Federal Advisory Committee Act (FACA).  This scenario has prevented the sharing of scientific information and the consideration of state-based information.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ind w:left="720" w:hanging="720"/>
        <w:rPr>
          <w:rFonts w:ascii="Times New Roman" w:hAnsi="Times New Roman" w:cs="Times New Roman"/>
          <w:sz w:val="24"/>
          <w:szCs w:val="24"/>
        </w:rPr>
      </w:pPr>
      <w:r>
        <w:rPr>
          <w:rFonts w:cs="Times New Roman" w:ascii="Times New Roman" w:hAnsi="Times New Roman"/>
          <w:sz w:val="24"/>
          <w:szCs w:val="24"/>
        </w:rPr>
        <w:t xml:space="preserve">The ESA requires that the “best available” biological information be used by the federal government in making determinations about individual species’ status for the purposes of the ESA.  Biological information should be collected as thoroughly as possible in the timeframe provided by the Act, and should include data from affected state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720" w:hanging="720"/>
        <w:rPr/>
      </w:pPr>
      <w:r>
        <w:rPr>
          <w:rFonts w:cs="Times New Roman" w:ascii="Times New Roman" w:hAnsi="Times New Roman"/>
          <w:sz w:val="24"/>
          <w:szCs w:val="24"/>
        </w:rPr>
        <w:t xml:space="preserve"> </w:t>
      </w:r>
      <w:r>
        <w:rPr>
          <w:rFonts w:cs="Times New Roman" w:ascii="Times New Roman" w:hAnsi="Times New Roman"/>
          <w:b/>
          <w:sz w:val="24"/>
          <w:szCs w:val="24"/>
          <w:u w:val="single"/>
        </w:rPr>
        <w:t>GOVERNORS’ POLICY STATEMENT</w:t>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ind w:left="720" w:hanging="720"/>
        <w:rPr/>
      </w:pPr>
      <w:r>
        <w:rPr>
          <w:rFonts w:cs="Times New Roman" w:ascii="Times New Roman" w:hAnsi="Times New Roman"/>
          <w:sz w:val="24"/>
          <w:szCs w:val="24"/>
        </w:rPr>
        <w:t>After working through their own strongly-held differences in how the Act should be renewed, Western Governors believe that the ESA can only be reauthorized through legislation developed in a consensus fashion that results in broad bipartisan support.</w:t>
      </w:r>
    </w:p>
    <w:p>
      <w:pPr>
        <w:pStyle w:val="NoSpacing"/>
        <w:numPr>
          <w:ilvl w:val="0"/>
          <w:numId w:val="2"/>
        </w:numPr>
        <w:ind w:left="720" w:hanging="720"/>
        <w:rPr>
          <w:rFonts w:ascii="Times New Roman" w:hAnsi="Times New Roman" w:cs="Times New Roman"/>
          <w:sz w:val="24"/>
          <w:szCs w:val="24"/>
        </w:rPr>
      </w:pPr>
      <w:r>
        <w:rPr>
          <w:rFonts w:cs="Times New Roman" w:ascii="Times New Roman" w:hAnsi="Times New Roman"/>
          <w:sz w:val="24"/>
          <w:szCs w:val="24"/>
        </w:rPr>
        <w:t>Western Governors call on Congress to amend and reauthorize the Endangered Species Act of 1973 based upon four broad goals.  These goals should be achieved while maintaining the Act’s integrity and original intent to protect listed species.  Implementation of these goals will improve the effectiveness of the Act by making it more workable and understandable.  The four goals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rPr>
          <w:rFonts w:ascii="Times New Roman" w:hAnsi="Times New Roman" w:cs="Times New Roman"/>
          <w:sz w:val="24"/>
          <w:szCs w:val="24"/>
        </w:rPr>
      </w:pPr>
      <w:r>
        <w:rPr>
          <w:rFonts w:cs="Times New Roman" w:ascii="Times New Roman" w:hAnsi="Times New Roman"/>
          <w:b/>
          <w:sz w:val="24"/>
          <w:szCs w:val="24"/>
        </w:rPr>
        <w:t>Require recovery goals for listed species</w:t>
      </w:r>
      <w:r>
        <w:rPr>
          <w:rFonts w:cs="Times New Roman" w:ascii="Times New Roman" w:hAnsi="Times New Roman"/>
          <w:sz w:val="24"/>
          <w:szCs w:val="24"/>
        </w:rPr>
        <w:t>.  The Act should have as its central focus the recovery of species.  Every effort should be made to complete a recovery plan within one year of a species being listed, when doing so will not compromise the integrity of the plan.  Western Governors believe that recovery, and ultimately de-listing of species covered by the ESA, should be the highest priority of the Act.  Federal funding for ESA activities should be prioritized to reflect this priority.  We believe that the best way to accomplish this goal is to require the U.S. Fish and Wildlife Service and NOAA-Fisheries to publish quantifiable recovery goals, in consultation with the affected state(s), for threatened or endangered species at the time of the listing decision to provide for objective recovery criteria that both state and federal agencies may work toward in the recovery process.  In cases where quantification of recovery goals is not initially feasible, the services should be required to publish a plan, including a timeline, describing the steps the federal agencies will take in indentifying measurable goals.  Further, we believe the required objective recovery criteria should include a clear articulation of the required population size.</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rPr/>
      </w:pPr>
      <w:r>
        <w:rPr>
          <w:rFonts w:cs="Times New Roman" w:ascii="Times New Roman" w:hAnsi="Times New Roman"/>
          <w:b/>
          <w:sz w:val="24"/>
          <w:szCs w:val="24"/>
        </w:rPr>
        <w:t xml:space="preserve">Enhance the role of state governments in recovering species. </w:t>
      </w:r>
      <w:r>
        <w:rPr>
          <w:rFonts w:cs="Times New Roman" w:ascii="Times New Roman" w:hAnsi="Times New Roman"/>
          <w:sz w:val="24"/>
          <w:szCs w:val="24"/>
        </w:rPr>
        <w:t xml:space="preserve"> The Endangered Species Act can effectively be implemented only through a full partnership between the states, federal government, local governments and private landowners.  One way to accomplish this partnership would be to authorize the delegation of authority for the development of conservation plans on a voluntary basis to states that choose to accept such delegation, and agree with the appropriate Secretary(s) to perform them in accordance with specified standards.  Authority should also be given to the appropriate Secretary to provide grants for the additional administrative costs to the state.  States would benefit by a right of refusal to be full partners in recovery planning and species management.  Additionally, states should also be offered tools such as incidental take authority as authorized by the ESA.</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rPr>
          <w:rFonts w:ascii="Times New Roman" w:hAnsi="Times New Roman" w:cs="Times New Roman"/>
          <w:sz w:val="24"/>
          <w:szCs w:val="24"/>
        </w:rPr>
      </w:pPr>
      <w:r>
        <w:rPr>
          <w:rFonts w:cs="Times New Roman" w:ascii="Times New Roman" w:hAnsi="Times New Roman"/>
          <w:b/>
          <w:sz w:val="24"/>
          <w:szCs w:val="24"/>
        </w:rPr>
        <w:t xml:space="preserve">Ensure the use of sound science in ESA decisions. </w:t>
      </w:r>
      <w:r>
        <w:rPr>
          <w:rFonts w:cs="Times New Roman" w:ascii="Times New Roman" w:hAnsi="Times New Roman"/>
          <w:sz w:val="24"/>
          <w:szCs w:val="24"/>
        </w:rPr>
        <w:t xml:space="preserve"> Given the broad implications that may arise when ESA actions are taken, significant decisions must be made using objective, peer-reviewed science.  Peer review of listing, recovery and de-listing decisions by acknowledged independent experts is important to ensure the public that decisions are well-reasoned and scientifically based.  State agencies have expertise and other institutional resources such as mapping capabilities, biological inventories, their state wildlife action plans and other important data that should be employed in developing endangered species listing and recovery decisions.  Peer review committees should be agreed upon by the U.S. Fish and Wildlife Service, NOAA-Fisheries and affected states.  Federal agencies may delegate their responsibility to name peer review committees to states in order to enhance state ownership of the committee’s decision.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rPr>
          <w:rFonts w:ascii="Times New Roman" w:hAnsi="Times New Roman" w:cs="Times New Roman"/>
          <w:sz w:val="24"/>
          <w:szCs w:val="24"/>
        </w:rPr>
      </w:pPr>
      <w:r>
        <w:rPr>
          <w:rFonts w:cs="Times New Roman" w:ascii="Times New Roman" w:hAnsi="Times New Roman"/>
          <w:b/>
          <w:sz w:val="24"/>
          <w:szCs w:val="24"/>
        </w:rPr>
        <w:t xml:space="preserve">Incentives and funding for conservation are essential.  </w:t>
      </w:r>
      <w:r>
        <w:rPr>
          <w:rFonts w:cs="Times New Roman" w:ascii="Times New Roman" w:hAnsi="Times New Roman"/>
          <w:sz w:val="24"/>
          <w:szCs w:val="24"/>
        </w:rPr>
        <w:t>Western Governors believe that providing economic incentives for landowners to participate in conservation efforts is likely to achieve more efficient and cost-effective results and may lead to more rapid conservation.  In addition, funding for ESA related activities should be enhanced to address the growing list of threatened and endangered species.  Funding needs to escalate rapidly as state and federal agencies increasingly assume ESA management activities and embrace ecosystem management strategies.    The Section 6 State Cooperative Grant Program should be funded and managed as a block grant, with state discretion on spending priorities.  Legislation to invest in conservation by permanently appropriating a portion of the wealth the nation derives from its depletion of non-renewable energy should be adopted to provide states and communities the non-regulatory tools they need to conserve declining species before listing becomes necessary.  A broad range of programs from the Farm Bill to the Water Resources Development Act should be reviewed for opportunities to assist communities and landholders in their efforts to conserve species in a manner that respects water and property rights.  Funding needs to be made available for 4(d) and recovery plans, and for de-listing activities.</w:t>
        <w:br/>
      </w:r>
    </w:p>
    <w:p>
      <w:pPr>
        <w:pStyle w:val="NoSpacing"/>
        <w:numPr>
          <w:ilvl w:val="0"/>
          <w:numId w:val="5"/>
        </w:numPr>
        <w:rPr>
          <w:rFonts w:ascii="Times New Roman" w:hAnsi="Times New Roman" w:cs="Times New Roman"/>
          <w:sz w:val="24"/>
          <w:szCs w:val="24"/>
        </w:rPr>
      </w:pPr>
      <w:r>
        <w:rPr>
          <w:rFonts w:cs="Times New Roman" w:ascii="Times New Roman" w:hAnsi="Times New Roman"/>
          <w:b/>
          <w:sz w:val="24"/>
          <w:szCs w:val="24"/>
        </w:rPr>
        <w:t>Foreseeable future must be defined</w:t>
      </w:r>
      <w:r>
        <w:rPr>
          <w:rFonts w:cs="Times New Roman" w:ascii="Times New Roman" w:hAnsi="Times New Roman"/>
          <w:sz w:val="24"/>
          <w:szCs w:val="24"/>
        </w:rPr>
        <w:t xml:space="preserve">.  The ESA does not contain a clear definition of foreseeable future.  As a result, there is considerable variation in the Service’s interpretation of this factor in listing, recovery planning, and delisting decisions.  This lack of clarity is becoming a critical point for divergent and unfocused decisions as the scientific effects of climate change are being incorporated into these decisions.  The re-authorization of the Act needs to provide further definitions for this ter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ind w:left="720" w:hanging="720"/>
        <w:rPr/>
      </w:pPr>
      <w:r>
        <w:rPr>
          <w:rFonts w:cs="Times New Roman" w:ascii="Times New Roman" w:hAnsi="Times New Roman"/>
          <w:sz w:val="24"/>
          <w:szCs w:val="24"/>
        </w:rPr>
        <w:t>Western Governors encourage the federal government to consider sound science, particularly from state agencies, and to include such science in its species status assessments and listing decis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t>GOVERNORS’ MANAGEMENT DIRECTIVE</w:t>
      </w:r>
    </w:p>
    <w:p>
      <w:pPr>
        <w:pStyle w:val="NoSpacing"/>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6"/>
        </w:numPr>
        <w:ind w:left="720" w:hanging="720"/>
        <w:rPr>
          <w:rFonts w:ascii="Times New Roman" w:hAnsi="Times New Roman" w:cs="Times New Roman"/>
          <w:sz w:val="24"/>
          <w:szCs w:val="24"/>
        </w:rPr>
      </w:pPr>
      <w:r>
        <w:rPr>
          <w:rFonts w:cs="Times New Roman" w:ascii="Times New Roman" w:hAnsi="Times New Roman"/>
          <w:sz w:val="24"/>
          <w:szCs w:val="24"/>
        </w:rPr>
        <w:t>The Western Governors’ Association shall post this resolution to its website to be referred to and transmitted as necessary.</w:t>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ind w:left="720" w:hanging="720"/>
        <w:rPr/>
      </w:pPr>
      <w:r>
        <w:rPr>
          <w:rFonts w:cs="Times New Roman" w:ascii="Times New Roman" w:hAnsi="Times New Roman"/>
          <w:sz w:val="24"/>
          <w:szCs w:val="24"/>
        </w:rPr>
        <w:t>The Western Governors direct WGA staff to work with state, federal, congressional and other interests to reauthorize and implement the ESA consistent with this resolution.</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ListParagraph"/>
        <w:spacing w:before="0" w:after="200"/>
        <w:contextualSpacing/>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i/>
        <w:sz w:val="20"/>
        <w:szCs w:val="20"/>
      </w:rPr>
      <w:t>Western Governors' Association</w:t>
      <w:tab/>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4</w:t>
    </w:r>
    <w:r>
      <w:rPr>
        <w:rStyle w:val="PageNumber"/>
        <w:sz w:val="20"/>
        <w:i/>
        <w:szCs w:val="20"/>
        <w:rFonts w:cs="Times New Roman" w:ascii="Times New Roman" w:hAnsi="Times New Roman"/>
      </w:rPr>
      <w:fldChar w:fldCharType="end"/>
    </w:r>
    <w:r>
      <w:rPr>
        <w:rStyle w:val="PageNumber"/>
        <w:rFonts w:cs="Times New Roman" w:ascii="Times New Roman" w:hAnsi="Times New Roman"/>
        <w:i/>
        <w:sz w:val="20"/>
        <w:szCs w:val="20"/>
      </w:rPr>
      <w:t xml:space="preserve"> of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NUMPAGES \* ARABIC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4</w:t>
    </w:r>
    <w:r>
      <w:rPr>
        <w:rStyle w:val="PageNumber"/>
        <w:sz w:val="20"/>
        <w:i/>
        <w:szCs w:val="20"/>
        <w:rFonts w:cs="Times New Roman" w:ascii="Times New Roman" w:hAnsi="Times New Roman"/>
      </w:rPr>
      <w:fldChar w:fldCharType="end"/>
    </w:r>
    <w:r>
      <w:rPr>
        <w:rStyle w:val="PageNumber"/>
        <w:rFonts w:cs="Times New Roman" w:ascii="Times New Roman" w:hAnsi="Times New Roman"/>
        <w:i/>
        <w:sz w:val="20"/>
        <w:szCs w:val="20"/>
      </w:rPr>
      <w:tab/>
    </w:r>
    <w:r>
      <w:rPr>
        <w:rFonts w:cs="Times New Roman" w:ascii="Times New Roman" w:hAnsi="Times New Roman"/>
        <w:i/>
        <w:sz w:val="20"/>
        <w:szCs w:val="20"/>
      </w:rPr>
      <w:t>Policy Resolution 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Letter"/>
      <w:lvlText w:val="%1."/>
      <w:lvlJc w:val="left"/>
      <w:pPr>
        <w:tabs>
          <w:tab w:val="num" w:pos="0"/>
        </w:tabs>
        <w:ind w:left="36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14:00Z</dcterms:created>
  <dc:creator>Shanna K. Brown</dc:creator>
  <dc:description/>
  <cp:keywords/>
  <dc:language>en-US</dc:language>
  <cp:lastModifiedBy>Chris McKinnon</cp:lastModifiedBy>
  <cp:lastPrinted>2010-06-15T09:45:00Z</cp:lastPrinted>
  <dcterms:modified xsi:type="dcterms:W3CDTF">2010-06-22T15:18:00Z</dcterms:modified>
  <cp:revision>4</cp:revision>
  <dc:subject/>
  <dc:title>Western Governors’ Association</dc:title>
</cp:coreProperties>
</file>