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EE1C24"/>
          <w:sz w:val="28"/>
          <w:szCs w:val="28"/>
        </w:rPr>
        <w:t>STATUS REPOR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-Year Implementation Plan/National Fire Plan Subcommittee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estern Governors’ Association - Forest Health Advisory Committee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arch, 2010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EE1C2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EE1C24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10-Year Implementation Plan/National Fire Plan (10YRIP/NFP) Subcommittee is focusing on promoting continued assessment, implementation, and monitoring of the 10- Year Strategy and Implementation Plan and the objectives of the National Fire Plan, particularly in regard to coordination with the new Cohesive Wildfire Management Strategy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urrent Developments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is subcommittee has prepared a draft two-page document outlining recommendations on developing the new Cohesive Wildfire Management Strategy.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iorities: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The Wildland Fire Leadership Council (WFLC) and non-federal stakeholders *Increased focus and funding for 10YRIP Goals #3, Restoration and Post Fire Recovery of Fire-Adapted Ecosystems, and #4, Promote Community Assistance (including development of a local restoration workforce)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Integration of the NFP and 10YRIP with the Quadrennial Fire Review and the new Cohesive Strategy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NFP Goals- monitoring, evaluation, and reporting outcomes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ction Items: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Develop WGA recommendations for Cohesive Wildfire Management Strategy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Assessment of 10YRIP task accomplishments versus performance measures and goal objectives; make recommendations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Identify options for revising existing 10-Year Strategy to address climate change and fire-adapted communities in fire-adapted landscapes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Develop recommendations for a monitoring plan to present to WFLC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embers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co-chairs and committee members are:</w:t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rol Daly &amp; Lynn Jungwirth – Co-chairs</w:t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ulia Altemus</w:t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reg Aplet</w:t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om Atzet </w:t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huck Bushey</w:t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ony Cheng</w:t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andy Shaffer</w:t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omas Sisk </w:t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rawford Tuttle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For more information, please contac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n Walker, Western Governors’ Association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awalker@westgov.org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800" w:right="1440" w:gutter="0" w:header="72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NewRomanPSMT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NewRomanPSMT" w:hAnsi="TimesNewRomanPSMT" w:eastAsia="Times New Roman" w:cs="TimesNewRoman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NewRomanPSMT" w:hAnsi="TimesNewRomanPSMT" w:eastAsia="Times New Roman" w:cs="TimesNewRoman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NewRomanPSMT" w:hAnsi="TimesNewRomanPSMT" w:eastAsia="Times New Roman" w:cs="TimesNewRomanPS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NewRomanPSMT" w:hAnsi="TimesNewRomanPSMT" w:eastAsia="Times New Roman" w:cs="TimesNewRoman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walker@westgov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1:56:00Z</dcterms:created>
  <dc:creator>Ann Walker</dc:creator>
  <dc:description/>
  <cp:keywords/>
  <dc:language>en-US</dc:language>
  <cp:lastModifiedBy>Ann Walker</cp:lastModifiedBy>
  <cp:lastPrinted>2009-04-24T12:07:00Z</cp:lastPrinted>
  <dcterms:modified xsi:type="dcterms:W3CDTF">2010-03-21T02:17:00Z</dcterms:modified>
  <cp:revision>7</cp:revision>
  <dc:subject/>
  <dc:title>Partners in Fire Education (PIFE)</dc:title>
</cp:coreProperties>
</file>