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EE1C24"/>
          <w:sz w:val="28"/>
          <w:szCs w:val="28"/>
        </w:rPr>
      </w:pPr>
      <w:r>
        <w:rPr>
          <w:rFonts w:cs="Times New Roman" w:ascii="Times New Roman" w:hAnsi="Times New Roman"/>
          <w:b/>
          <w:color w:val="EE1C24"/>
          <w:sz w:val="28"/>
          <w:szCs w:val="28"/>
        </w:rPr>
        <w:t>STATUS REPORT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EE1C24"/>
          <w:sz w:val="28"/>
          <w:szCs w:val="28"/>
        </w:rPr>
      </w:pPr>
      <w:r>
        <w:rPr>
          <w:rFonts w:cs="Times New Roman" w:ascii="Times New Roman" w:hAnsi="Times New Roman"/>
          <w:b/>
          <w:color w:val="EE1C24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limate Change/Adaptation (forestland focus) Subcommitte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estern Governors’ Association - Forest Health Advisory Committe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rch, 20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Climate Change/Adaptation subcommittee will focus on increasing the recognition of the role forests play in the health of our environment and ecosystem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urrent Developments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is subcommittee has been working on developing language for incorporating into a multitude of products, such as WGA website, upcoming policy resolutions, etc.  The co-chairs on this subcommittee are also members of the WGA Climate Adaptation Work Group.  The CAWG is working on developing a scoping report on climate adaptation, which this subcommittee will play a role in providing input relative to forests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iorities: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Trees and Forests are recognized in national climate policy development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Sustain biodiversity in the West 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Coordination with existing effort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ction Items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*Develop adaptation strategy to incorporate new technologies/research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>Develop a funding mechanism to achieve goal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Assess current strategic planning for climate change/adaptation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Improve forest resiliency by diversifying forest stand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Promote landscape management and monitoring of biodiversity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Identify states with established climate change coordinator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mbers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 co-chairs and committee members are listed below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ulia Altemus &amp; Crawford Tuttle – Co-chai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ia Enz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eg Aple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y Sowe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off McNaught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m Atze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dd Schulk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ura McCarth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y O’Laughlin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or more information, please contact: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n Walker, Western Governors’ Association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walker@westgov.org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EE1C24"/>
          <w:sz w:val="24"/>
          <w:szCs w:val="24"/>
        </w:rPr>
      </w:pPr>
      <w:r>
        <w:rPr>
          <w:rFonts w:cs="Times New Roman" w:ascii="Times New Roman" w:hAnsi="Times New Roman"/>
          <w:b/>
          <w:color w:val="EE1C24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NewRomanPSMT" w:hAnsi="TimesNewRomanPSMT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" w:hAnsi="TimesNewRomanPSMT" w:eastAsia="Times New Roman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NewRomanPSMT" w:hAnsi="TimesNewRomanPSMT" w:eastAsia="Times New Roman" w:cs="TimesNewRoman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NewRomanPSMT" w:hAnsi="TimesNewRomanPSMT" w:eastAsia="Times New Roman" w:cs="TimesNewRoman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lker@westgov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5:16:00Z</dcterms:created>
  <dc:creator>Ann Walker</dc:creator>
  <dc:description/>
  <cp:keywords/>
  <dc:language>en-US</dc:language>
  <cp:lastModifiedBy>Ann Walker</cp:lastModifiedBy>
  <cp:lastPrinted>2009-04-24T12:07:00Z</cp:lastPrinted>
  <dcterms:modified xsi:type="dcterms:W3CDTF">2010-03-21T02:20:00Z</dcterms:modified>
  <cp:revision>6</cp:revision>
  <dc:subject/>
  <dc:title>Partners in Fire Education (PIFE)</dc:title>
</cp:coreProperties>
</file>