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EE1C24"/>
          <w:sz w:val="28"/>
          <w:szCs w:val="28"/>
        </w:rPr>
      </w:pPr>
      <w:r>
        <w:rPr>
          <w:rFonts w:cs="Times New Roman" w:ascii="Times New Roman" w:hAnsi="Times New Roman"/>
          <w:b/>
          <w:color w:val="EE1C24"/>
          <w:sz w:val="28"/>
          <w:szCs w:val="28"/>
        </w:rPr>
        <w:t>STATUS REPORT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EE1C24"/>
          <w:sz w:val="28"/>
          <w:szCs w:val="28"/>
        </w:rPr>
      </w:pPr>
      <w:r>
        <w:rPr>
          <w:rFonts w:cs="Times New Roman" w:ascii="Times New Roman" w:hAnsi="Times New Roman"/>
          <w:b/>
          <w:color w:val="EE1C24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arge Scale Treatments Public &amp; Private Lands Subcommitte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estern Governors’ Association - Forest Health Advisory Committe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arch, 2010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Large Scale Treatments – Public &amp; Private Lands Subcommittee is focusing on identifying the successful elements of a collaborative group and/or project.  This group is working on how to identify zones of agreement and improve federal planning processes, while incorporating current science.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urrent Developments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is subcommittee has been working hard on developing a questionnaire to survey collaborative groups/projects across the Western states.  WGA has a contractor working on phone interviews and she will be providing preliminary results to the subcommittee by the middle of March.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iorities: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Define zones of agreement with increased collaboration and science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Improve planning processes on federal ground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Develop a strategy of where treatments are most needed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Participate in National Forest Planning Rule developments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ction Items: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Develop questionnaire on large scale projects and groups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Collect and review current science on fuels treatments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Review current national and state public land policy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embers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 co-chairs and committee members are listed below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ony Cheng &amp; Kevin Birch – Co-chairs</w:t>
      </w:r>
    </w:p>
    <w:p>
      <w:pPr>
        <w:pStyle w:val="ListParagraph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aron Everett</w:t>
        <w:tab/>
        <w:tab/>
        <w:tab/>
        <w:t>Crawford Tuttle</w:t>
        <w:tab/>
        <w:tab/>
        <w:t>Maia Enzer</w:t>
      </w:r>
    </w:p>
    <w:p>
      <w:pPr>
        <w:pStyle w:val="ListParagraph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rol Daly</w:t>
        <w:tab/>
        <w:tab/>
        <w:tab/>
        <w:tab/>
        <w:t>Jeff Jahnke</w:t>
        <w:tab/>
        <w:tab/>
        <w:tab/>
        <w:t>Chuck Burley</w:t>
      </w:r>
    </w:p>
    <w:p>
      <w:pPr>
        <w:pStyle w:val="ListParagraph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ndy Shaffer</w:t>
        <w:tab/>
        <w:tab/>
        <w:tab/>
        <w:t>Patrick Heffernan</w:t>
        <w:tab/>
        <w:tab/>
        <w:t>Gordon Cruikshank</w:t>
      </w:r>
    </w:p>
    <w:p>
      <w:pPr>
        <w:pStyle w:val="ListParagraph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om Atzet</w:t>
        <w:tab/>
        <w:tab/>
        <w:tab/>
        <w:tab/>
        <w:t>Ethan Aumack</w:t>
        <w:tab/>
        <w:tab/>
        <w:tab/>
        <w:t>Jim Paul</w:t>
      </w:r>
    </w:p>
    <w:p>
      <w:pPr>
        <w:pStyle w:val="ListParagraph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uck Bushey</w:t>
        <w:tab/>
        <w:tab/>
        <w:tab/>
        <w:t>George Bacon</w:t>
        <w:tab/>
        <w:tab/>
        <w:tab/>
        <w:t>John Crisp</w:t>
      </w:r>
    </w:p>
    <w:p>
      <w:pPr>
        <w:pStyle w:val="ListParagraph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ohn Mankowski</w:t>
        <w:tab/>
        <w:tab/>
        <w:tab/>
        <w:t>Ryan Yates</w:t>
        <w:tab/>
        <w:tab/>
        <w:tab/>
      </w:r>
    </w:p>
    <w:p>
      <w:pPr>
        <w:pStyle w:val="ListParagraph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odd Schulke</w:t>
        <w:tab/>
        <w:tab/>
        <w:tab/>
        <w:t>Geoff McNaughton</w:t>
        <w:tab/>
        <w:tab/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For more information, please contact: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n Walker, Western Governors’ Association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walker@westgov.org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EE1C24"/>
          <w:sz w:val="24"/>
          <w:szCs w:val="24"/>
        </w:rPr>
      </w:pPr>
      <w:r>
        <w:rPr>
          <w:rFonts w:cs="Times New Roman" w:ascii="Times New Roman" w:hAnsi="Times New Roman"/>
          <w:color w:val="EE1C24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NewRomanPSMT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NewRomanPSMT" w:hAnsi="TimesNewRomanPSMT" w:eastAsia="Times New Roman" w:cs="TimesNewRoman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NewRomanPSMT" w:hAnsi="TimesNewRomanPSMT" w:eastAsia="Times New Roman" w:cs="TimesNewRoman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NewRomanPSMT" w:hAnsi="TimesNewRomanPSMT" w:eastAsia="Times New Roman" w:cs="TimesNewRoman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NewRomanPSMT" w:hAnsi="TimesNewRomanPSMT" w:eastAsia="Times New Roman" w:cs="TimesNewRoman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walker@westgov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5:05:00Z</dcterms:created>
  <dc:creator>Ann Walker</dc:creator>
  <dc:description/>
  <cp:keywords/>
  <dc:language>en-US</dc:language>
  <cp:lastModifiedBy>Ann Walker</cp:lastModifiedBy>
  <cp:lastPrinted>2009-04-24T12:07:00Z</cp:lastPrinted>
  <dcterms:modified xsi:type="dcterms:W3CDTF">2010-03-21T02:24:00Z</dcterms:modified>
  <cp:revision>14</cp:revision>
  <dc:subject/>
  <dc:title>Partners in Fire Education (PIFE)</dc:title>
</cp:coreProperties>
</file>